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before="2160" w:after="60"/>
        <w:rPr/>
      </w:pPr>
      <w:bookmarkStart w:id="0" w:name="__RefHeading___Toc504482804"/>
      <w:bookmarkEnd w:id="0"/>
      <w:r>
        <w:drawing>
          <wp:anchor behindDoc="1" distT="0" distB="0" distL="114935" distR="114935" simplePos="0" locked="0" layoutInCell="0" allowOverlap="1" relativeHeight="134">
            <wp:simplePos x="0" y="0"/>
            <wp:positionH relativeFrom="column">
              <wp:posOffset>0</wp:posOffset>
            </wp:positionH>
            <wp:positionV relativeFrom="paragraph">
              <wp:posOffset>1142365</wp:posOffset>
            </wp:positionV>
            <wp:extent cx="6172200" cy="610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172200" cy="6106795"/>
                    </a:xfrm>
                    <a:prstGeom prst="rect">
                      <a:avLst/>
                    </a:prstGeom>
                  </pic:spPr>
                </pic:pic>
              </a:graphicData>
            </a:graphic>
          </wp:anchor>
        </w:drawing>
      </w:r>
      <w:r>
        <w:rPr/>
        <w:t>Codice della protezione civile.</w:t>
      </w:r>
    </w:p>
    <w:p>
      <w:pPr>
        <w:pStyle w:val="Subtitle"/>
        <w:rPr/>
      </w:pPr>
      <w:r>
        <w:rPr/>
        <w:t xml:space="preserve">DECRETO LEGISLATIVO 2 gennaio 2018, n. 224 </w:t>
        <w:br/>
        <w:t xml:space="preserve">(18G00011) (GU n.17 del 22-1-2018 ) </w:t>
      </w:r>
    </w:p>
    <w:p>
      <w:pPr>
        <w:pStyle w:val="Normal"/>
        <w:jc w:val="center"/>
        <w:rPr/>
      </w:pPr>
      <w:r>
        <w:rPr/>
      </w:r>
      <w:r>
        <w:br w:type="page"/>
      </w:r>
    </w:p>
    <w:p>
      <w:pPr>
        <w:pStyle w:val="Normal"/>
        <w:rPr>
          <w:vertAlign w:val="superscript"/>
        </w:rPr>
      </w:pPr>
      <w:r>
        <w:rPr>
          <w:rStyle w:val="FootnoteAnchor"/>
          <w:vertAlign w:val="superscript"/>
        </w:rPr>
        <w:footnoteReference w:id="2"/>
      </w:r>
    </w:p>
    <w:p>
      <w:pPr>
        <w:pStyle w:val="Heading5"/>
        <w:rPr/>
      </w:pPr>
      <w:r>
        <w:rPr/>
        <w:t>Sommario</w:t>
      </w:r>
    </w:p>
    <w:sdt>
      <w:sdtPr>
        <w:docPartObj>
          <w:docPartGallery w:val="Table of Contents"/>
          <w:docPartUnique w:val="true"/>
        </w:docPartObj>
      </w:sdtPr>
      <w:sdtContent>
        <w:p>
          <w:pPr>
            <w:pStyle w:val="Contents1"/>
            <w:spacing w:before="240" w:after="0"/>
            <w:rPr>
              <w:lang w:val="en-US" w:eastAsia="en-US"/>
            </w:rPr>
          </w:pPr>
          <w:r>
            <w:fldChar w:fldCharType="begin"/>
          </w:r>
          <w:r>
            <w:rPr>
              <w:rStyle w:val="IndexLink"/>
              <w:szCs w:val="72"/>
              <w:lang w:val="en-US" w:eastAsia="en-US"/>
            </w:rPr>
            <w:instrText xml:space="preserve"> TOC \o "1-1" \h \z \t "Titolo 2;2;Titolo 3;3" </w:instrText>
          </w:r>
          <w:r>
            <w:rPr>
              <w:rStyle w:val="IndexLink"/>
              <w:szCs w:val="72"/>
              <w:lang w:val="en-US" w:eastAsia="en-US"/>
            </w:rPr>
            <w:fldChar w:fldCharType="separate"/>
          </w:r>
          <w:hyperlink w:anchor="__RefHeading___Toc504482804">
            <w:r>
              <w:rPr>
                <w:rStyle w:val="IndexLink"/>
                <w:szCs w:val="72"/>
                <w:lang w:val="en-US" w:eastAsia="en-US"/>
              </w:rPr>
              <w:t>Codice della protezione civile.</w:t>
            </w:r>
            <w:r>
              <w:rPr>
                <w:rStyle w:val="IndexLink"/>
                <w:lang w:val="en-US" w:eastAsia="en-US"/>
              </w:rPr>
              <w:tab/>
              <w:t>1</w:t>
            </w:r>
          </w:hyperlink>
        </w:p>
        <w:p>
          <w:pPr>
            <w:pStyle w:val="Contents1"/>
            <w:rPr/>
          </w:pPr>
          <w:hyperlink w:anchor="__RefHeading___Toc504482805">
            <w:r>
              <w:rPr>
                <w:rStyle w:val="IndexLink"/>
              </w:rPr>
              <w:t>Capo I  Finalità, attività e composizione del Servizio nazionale della protezione civile</w:t>
              <w:tab/>
              <w:t>5</w:t>
            </w:r>
          </w:hyperlink>
        </w:p>
        <w:p>
          <w:pPr>
            <w:pStyle w:val="Contents3"/>
            <w:rPr/>
          </w:pPr>
          <w:hyperlink w:anchor="__RefHeading___Toc504482806">
            <w:r>
              <w:rPr>
                <w:rStyle w:val="IndexLink"/>
              </w:rPr>
              <w:t>Art. 1 Definizione e finalità del Servizio nazionale della protezione civile</w:t>
              <w:tab/>
              <w:t>5</w:t>
            </w:r>
          </w:hyperlink>
        </w:p>
        <w:p>
          <w:pPr>
            <w:pStyle w:val="Contents3"/>
            <w:rPr/>
          </w:pPr>
          <w:hyperlink w:anchor="__RefHeading___Toc504482807">
            <w:r>
              <w:rPr>
                <w:rStyle w:val="IndexLink"/>
              </w:rPr>
              <w:t>Art. 2 Attività di protezione civile</w:t>
              <w:tab/>
              <w:t>6</w:t>
            </w:r>
          </w:hyperlink>
        </w:p>
        <w:p>
          <w:pPr>
            <w:pStyle w:val="Contents3"/>
            <w:rPr/>
          </w:pPr>
          <w:hyperlink w:anchor="__RefHeading___Toc504482808">
            <w:r>
              <w:rPr>
                <w:rStyle w:val="IndexLink"/>
              </w:rPr>
              <w:t>Art. 3 Servizio nazionale della protezione civile</w:t>
              <w:tab/>
              <w:t>7</w:t>
            </w:r>
          </w:hyperlink>
        </w:p>
        <w:p>
          <w:pPr>
            <w:pStyle w:val="Contents3"/>
            <w:rPr/>
          </w:pPr>
          <w:hyperlink w:anchor="__RefHeading___Toc504482809">
            <w:r>
              <w:rPr>
                <w:rStyle w:val="IndexLink"/>
              </w:rPr>
              <w:t>Art. 4 Componenti del Servizio nazionale della protezione civile</w:t>
              <w:tab/>
              <w:t>8</w:t>
            </w:r>
          </w:hyperlink>
        </w:p>
        <w:p>
          <w:pPr>
            <w:pStyle w:val="Contents3"/>
            <w:rPr/>
          </w:pPr>
          <w:hyperlink w:anchor="__RefHeading___Toc504482810">
            <w:r>
              <w:rPr>
                <w:rStyle w:val="IndexLink"/>
              </w:rPr>
              <w:t>Art. 5 Attribuzioni del Presidente del Consiglio dei ministri</w:t>
              <w:tab/>
              <w:t>8</w:t>
            </w:r>
          </w:hyperlink>
        </w:p>
        <w:p>
          <w:pPr>
            <w:pStyle w:val="Contents3"/>
            <w:rPr/>
          </w:pPr>
          <w:hyperlink w:anchor="__RefHeading___Toc504482811">
            <w:r>
              <w:rPr>
                <w:rStyle w:val="IndexLink"/>
              </w:rPr>
              <w:t>Art. 6 Attribuzioni delle autorità territoriali di protezione civile</w:t>
              <w:tab/>
              <w:t>8</w:t>
            </w:r>
          </w:hyperlink>
        </w:p>
        <w:p>
          <w:pPr>
            <w:pStyle w:val="Contents1"/>
            <w:rPr/>
          </w:pPr>
          <w:hyperlink w:anchor="__RefHeading___Toc504482812">
            <w:r>
              <w:rPr>
                <w:rStyle w:val="IndexLink"/>
              </w:rPr>
              <w:t>Capo II  Organizzazione del Servizio nazionale della protezione civile</w:t>
              <w:tab/>
              <w:t>9</w:t>
            </w:r>
          </w:hyperlink>
        </w:p>
        <w:p>
          <w:pPr>
            <w:pStyle w:val="Contents2"/>
            <w:rPr/>
          </w:pPr>
          <w:hyperlink w:anchor="__RefHeading___Toc504482813">
            <w:r>
              <w:rPr>
                <w:rStyle w:val="IndexLink"/>
                <w:color w:val="FF6600"/>
              </w:rPr>
              <w:t>Sezione I  Eventi di protezione civile</w:t>
            </w:r>
            <w:r>
              <w:rPr>
                <w:rStyle w:val="IndexLink"/>
              </w:rPr>
              <w:tab/>
              <w:t>9</w:t>
            </w:r>
          </w:hyperlink>
        </w:p>
        <w:p>
          <w:pPr>
            <w:pStyle w:val="Contents3"/>
            <w:rPr/>
          </w:pPr>
          <w:hyperlink w:anchor="__RefHeading___Toc504482814">
            <w:r>
              <w:rPr>
                <w:rStyle w:val="IndexLink"/>
              </w:rPr>
              <w:t>Art. 7 Tipologia degli eventi emergenziali di protezione civile</w:t>
              <w:tab/>
              <w:t>9</w:t>
            </w:r>
          </w:hyperlink>
        </w:p>
        <w:p>
          <w:pPr>
            <w:pStyle w:val="Contents2"/>
            <w:rPr/>
          </w:pPr>
          <w:hyperlink w:anchor="__RefHeading___Toc504482815">
            <w:r>
              <w:rPr>
                <w:rStyle w:val="IndexLink"/>
              </w:rPr>
              <w:t>Sezione II  Organizzazione del Servizio nazionale della protezione civile</w:t>
              <w:tab/>
              <w:t>9</w:t>
            </w:r>
          </w:hyperlink>
        </w:p>
        <w:p>
          <w:pPr>
            <w:pStyle w:val="Contents3"/>
            <w:rPr/>
          </w:pPr>
          <w:hyperlink w:anchor="__RefHeading___Toc504482816">
            <w:r>
              <w:rPr>
                <w:rStyle w:val="IndexLink"/>
              </w:rPr>
              <w:t>Art. 8 Funzioni del Dipartimento della protezione civile della Presidenza del Consiglio dei ministri</w:t>
              <w:tab/>
              <w:t>9</w:t>
            </w:r>
          </w:hyperlink>
        </w:p>
        <w:p>
          <w:pPr>
            <w:pStyle w:val="Contents3"/>
            <w:rPr/>
          </w:pPr>
          <w:hyperlink w:anchor="__RefHeading___Toc504482817">
            <w:r>
              <w:rPr>
                <w:rStyle w:val="IndexLink"/>
              </w:rPr>
              <w:t>Art. 9 Funzioni del Prefetto nell'ambito del Servizio nazionale della protezione civile</w:t>
              <w:tab/>
              <w:t>11</w:t>
            </w:r>
          </w:hyperlink>
        </w:p>
        <w:p>
          <w:pPr>
            <w:pStyle w:val="Contents3"/>
            <w:rPr/>
          </w:pPr>
          <w:hyperlink w:anchor="__RefHeading___Toc504482818">
            <w:r>
              <w:rPr>
                <w:rStyle w:val="IndexLink"/>
              </w:rPr>
              <w:t>Art. 10 Funzioni del Corpo nazionale dei vigili del fuoco nell'ambito del Servizio nazionale della protezione civile</w:t>
              <w:tab/>
              <w:t>11</w:t>
            </w:r>
          </w:hyperlink>
        </w:p>
        <w:p>
          <w:pPr>
            <w:pStyle w:val="Contents3"/>
            <w:rPr/>
          </w:pPr>
          <w:hyperlink w:anchor="__RefHeading___Toc504482819">
            <w:r>
              <w:rPr>
                <w:rStyle w:val="IndexLink"/>
              </w:rPr>
              <w:t>Art. 11 Funzioni delle Regioni e disciplina delle funzioni delle città metropolitane e delle province in qualità di enti di area vasta nell'ambito del Servizio nazionale della protezione civile</w:t>
              <w:tab/>
              <w:t>12</w:t>
            </w:r>
          </w:hyperlink>
        </w:p>
        <w:p>
          <w:pPr>
            <w:pStyle w:val="Contents3"/>
            <w:rPr/>
          </w:pPr>
          <w:hyperlink w:anchor="__RefHeading___Toc504482820">
            <w:r>
              <w:rPr>
                <w:rStyle w:val="IndexLink"/>
              </w:rPr>
              <w:t>Art. 12 Funzioni dei Comuni ed esercizio della funzione associata nell'ambito del Servizio nazionale della protezione civile</w:t>
              <w:tab/>
              <w:t>13</w:t>
            </w:r>
          </w:hyperlink>
        </w:p>
        <w:p>
          <w:pPr>
            <w:pStyle w:val="Contents3"/>
            <w:rPr/>
          </w:pPr>
          <w:hyperlink w:anchor="__RefHeading___Toc504482821">
            <w:r>
              <w:rPr>
                <w:rStyle w:val="IndexLink"/>
              </w:rPr>
              <w:t>Art. 13 Strutture operative del Servizio nazionale della protezione civile</w:t>
              <w:tab/>
              <w:t>15</w:t>
            </w:r>
          </w:hyperlink>
        </w:p>
        <w:p>
          <w:pPr>
            <w:pStyle w:val="Contents2"/>
            <w:rPr/>
          </w:pPr>
          <w:hyperlink w:anchor="__RefHeading___Toc504482822">
            <w:r>
              <w:rPr>
                <w:rStyle w:val="IndexLink"/>
              </w:rPr>
              <w:t>Sezione III  Strumenti di coordinamento e integrazione del Servizio nazionale della protezione civile</w:t>
              <w:tab/>
              <w:t>16</w:t>
            </w:r>
          </w:hyperlink>
        </w:p>
        <w:p>
          <w:pPr>
            <w:pStyle w:val="Contents3"/>
            <w:rPr/>
          </w:pPr>
          <w:hyperlink w:anchor="__RefHeading___Toc504482823">
            <w:r>
              <w:rPr>
                <w:rStyle w:val="IndexLink"/>
              </w:rPr>
              <w:t>Art. 14 Comitato operativo nazionale della protezione civile</w:t>
              <w:tab/>
              <w:t>16</w:t>
            </w:r>
          </w:hyperlink>
        </w:p>
        <w:p>
          <w:pPr>
            <w:pStyle w:val="Contents3"/>
            <w:rPr/>
          </w:pPr>
          <w:hyperlink w:anchor="__RefHeading___Toc504482824">
            <w:r>
              <w:rPr>
                <w:rStyle w:val="IndexLink"/>
              </w:rPr>
              <w:t>Art. 15 Direttive del Presidente del Consiglio dei ministri e conseguenti indicazioni operative</w:t>
              <w:tab/>
              <w:t>16</w:t>
            </w:r>
          </w:hyperlink>
        </w:p>
        <w:p>
          <w:pPr>
            <w:pStyle w:val="Contents1"/>
            <w:rPr/>
          </w:pPr>
          <w:hyperlink w:anchor="__RefHeading___Toc504482825">
            <w:r>
              <w:rPr>
                <w:rStyle w:val="IndexLink"/>
              </w:rPr>
              <w:t>Capo III  Attività per la previsione e prevenzione dei rischi</w:t>
              <w:tab/>
              <w:t>17</w:t>
            </w:r>
          </w:hyperlink>
        </w:p>
        <w:p>
          <w:pPr>
            <w:pStyle w:val="Contents3"/>
            <w:rPr/>
          </w:pPr>
          <w:hyperlink w:anchor="__RefHeading___Toc504482826">
            <w:r>
              <w:rPr>
                <w:rStyle w:val="IndexLink"/>
              </w:rPr>
              <w:t>Art. 16 Tipologia dei rischi di protezione civile</w:t>
              <w:tab/>
              <w:t>17</w:t>
            </w:r>
          </w:hyperlink>
        </w:p>
        <w:p>
          <w:pPr>
            <w:pStyle w:val="Contents3"/>
            <w:rPr/>
          </w:pPr>
          <w:hyperlink w:anchor="__RefHeading___Toc504482827">
            <w:r>
              <w:rPr>
                <w:rStyle w:val="IndexLink"/>
              </w:rPr>
              <w:t>Art. 17 Sistemi di allertamento</w:t>
              <w:tab/>
              <w:t>17</w:t>
            </w:r>
          </w:hyperlink>
        </w:p>
        <w:p>
          <w:pPr>
            <w:pStyle w:val="Contents3"/>
            <w:rPr/>
          </w:pPr>
          <w:hyperlink w:anchor="__RefHeading___Toc504482828">
            <w:r>
              <w:rPr>
                <w:rStyle w:val="IndexLink"/>
              </w:rPr>
              <w:t>Art. 18 Pianificazione di protezione civile</w:t>
              <w:tab/>
              <w:t>18</w:t>
            </w:r>
          </w:hyperlink>
        </w:p>
        <w:p>
          <w:pPr>
            <w:pStyle w:val="Contents3"/>
            <w:rPr/>
          </w:pPr>
          <w:hyperlink w:anchor="__RefHeading___Toc504482829">
            <w:r>
              <w:rPr>
                <w:rStyle w:val="IndexLink"/>
              </w:rPr>
              <w:t>Art. 19 Ruolo della comunità scientifica</w:t>
              <w:tab/>
              <w:t>19</w:t>
            </w:r>
          </w:hyperlink>
        </w:p>
        <w:p>
          <w:pPr>
            <w:pStyle w:val="Contents3"/>
            <w:rPr/>
          </w:pPr>
          <w:hyperlink w:anchor="__RefHeading___Toc504482830">
            <w:r>
              <w:rPr>
                <w:rStyle w:val="IndexLink"/>
              </w:rPr>
              <w:t>Art. 20 Commissione Grandi Rischi</w:t>
              <w:tab/>
              <w:t>20</w:t>
            </w:r>
          </w:hyperlink>
        </w:p>
        <w:p>
          <w:pPr>
            <w:pStyle w:val="Contents3"/>
            <w:rPr/>
          </w:pPr>
          <w:hyperlink w:anchor="__RefHeading___Toc504482831">
            <w:r>
              <w:rPr>
                <w:rStyle w:val="IndexLink"/>
              </w:rPr>
              <w:t>Art. 21 Centri di competenza e collaborazione con gli organismi competenti in materia di ricerca</w:t>
              <w:tab/>
              <w:t>20</w:t>
            </w:r>
          </w:hyperlink>
        </w:p>
        <w:p>
          <w:pPr>
            <w:pStyle w:val="Contents3"/>
            <w:rPr/>
          </w:pPr>
          <w:hyperlink w:anchor="__RefHeading___Toc504482832">
            <w:r>
              <w:rPr>
                <w:rStyle w:val="IndexLink"/>
              </w:rPr>
              <w:t>Art. 22 Azioni integrate di prevenzione strutturale e non strutturale per finalità di protezione civile</w:t>
              <w:tab/>
              <w:t>20</w:t>
            </w:r>
          </w:hyperlink>
        </w:p>
        <w:p>
          <w:pPr>
            <w:pStyle w:val="Contents1"/>
            <w:rPr/>
          </w:pPr>
          <w:hyperlink w:anchor="__RefHeading___Toc504482833">
            <w:r>
              <w:rPr>
                <w:rStyle w:val="IndexLink"/>
              </w:rPr>
              <w:t>Capo IV  Gestione delle emergenze di rilievo nazionale</w:t>
              <w:tab/>
              <w:t>21</w:t>
            </w:r>
          </w:hyperlink>
        </w:p>
        <w:p>
          <w:pPr>
            <w:pStyle w:val="Contents3"/>
            <w:rPr/>
          </w:pPr>
          <w:hyperlink w:anchor="__RefHeading___Toc504482834">
            <w:r>
              <w:rPr>
                <w:rStyle w:val="IndexLink"/>
              </w:rPr>
              <w:t>Art. 23 Dichiarazione dello stato di mobilitazione del Servizio nazionale della protezione civile</w:t>
              <w:tab/>
              <w:t>21</w:t>
            </w:r>
          </w:hyperlink>
        </w:p>
        <w:p>
          <w:pPr>
            <w:pStyle w:val="Contents3"/>
            <w:rPr/>
          </w:pPr>
          <w:hyperlink w:anchor="__RefHeading___Toc504482835">
            <w:r>
              <w:rPr>
                <w:rStyle w:val="IndexLink"/>
              </w:rPr>
              <w:t>Art. 24 Deliberazione dello stato di emergenza di rilievo nazionale</w:t>
              <w:tab/>
              <w:t>21</w:t>
            </w:r>
          </w:hyperlink>
        </w:p>
        <w:p>
          <w:pPr>
            <w:pStyle w:val="Contents3"/>
            <w:rPr/>
          </w:pPr>
          <w:hyperlink w:anchor="__RefHeading___Toc504482836">
            <w:r>
              <w:rPr>
                <w:rStyle w:val="IndexLink"/>
              </w:rPr>
              <w:t>Art. 25 Ordinanze di protezione civile</w:t>
              <w:tab/>
              <w:t>23</w:t>
            </w:r>
          </w:hyperlink>
        </w:p>
        <w:p>
          <w:pPr>
            <w:pStyle w:val="Contents3"/>
            <w:rPr/>
          </w:pPr>
          <w:hyperlink w:anchor="__RefHeading___Toc504482837">
            <w:r>
              <w:rPr>
                <w:rStyle w:val="IndexLink"/>
              </w:rPr>
              <w:t>Art. 26 Ordinanze volte a favorire il rientro nell'ordinario a seguito di emergenze di rilievo nazionale</w:t>
              <w:tab/>
              <w:t>24</w:t>
            </w:r>
          </w:hyperlink>
        </w:p>
        <w:p>
          <w:pPr>
            <w:pStyle w:val="Contents3"/>
            <w:rPr/>
          </w:pPr>
          <w:hyperlink w:anchor="__RefHeading___Toc504482838">
            <w:r>
              <w:rPr>
                <w:rStyle w:val="IndexLink"/>
              </w:rPr>
              <w:t>Art. 27 Contabilità speciali per la gestione delle emergenze di rilievo nazionale e altre disposizioni in materia amministrativa e procedimentale</w:t>
              <w:tab/>
              <w:t>25</w:t>
            </w:r>
          </w:hyperlink>
        </w:p>
        <w:p>
          <w:pPr>
            <w:pStyle w:val="Contents3"/>
            <w:rPr/>
          </w:pPr>
          <w:hyperlink w:anchor="__RefHeading___Toc504482839">
            <w:r>
              <w:rPr>
                <w:rStyle w:val="IndexLink"/>
              </w:rPr>
              <w:t>Art. 28 Disciplina delle misure da adottare per rimuovere gli ostacoli alla ripresa delle normali condizioni di vita nelle aree colpite da eventi calamitosi</w:t>
              <w:tab/>
              <w:t>26</w:t>
            </w:r>
          </w:hyperlink>
        </w:p>
        <w:p>
          <w:pPr>
            <w:pStyle w:val="Contents3"/>
            <w:rPr/>
          </w:pPr>
          <w:hyperlink w:anchor="__RefHeading___Toc504482840">
            <w:r>
              <w:rPr>
                <w:rStyle w:val="IndexLink"/>
              </w:rPr>
              <w:t>Art. 29 Partecipazione del Servizio nazionale agli interventi di emergenza in ambito internazionale e al meccanismo unionale di protezione civile</w:t>
              <w:tab/>
              <w:t>27</w:t>
            </w:r>
          </w:hyperlink>
        </w:p>
        <w:p>
          <w:pPr>
            <w:pStyle w:val="Contents3"/>
            <w:rPr/>
          </w:pPr>
          <w:hyperlink w:anchor="__RefHeading___Toc504482841">
            <w:r>
              <w:rPr>
                <w:rStyle w:val="IndexLink"/>
              </w:rPr>
              <w:t>Art. 30 Altre disposizioni relative all'utilizzo dei segni distintivi del Dipartimento della protezione civile</w:t>
              <w:tab/>
              <w:t>27</w:t>
            </w:r>
          </w:hyperlink>
        </w:p>
        <w:p>
          <w:pPr>
            <w:pStyle w:val="Contents1"/>
            <w:rPr/>
          </w:pPr>
          <w:hyperlink w:anchor="__RefHeading___Toc504482842">
            <w:r>
              <w:rPr>
                <w:rStyle w:val="IndexLink"/>
              </w:rPr>
              <w:t>Capo V  Partecipazione dei cittadini e volontariato organizzato di protezione civile</w:t>
              <w:tab/>
              <w:t>28</w:t>
            </w:r>
          </w:hyperlink>
        </w:p>
        <w:p>
          <w:pPr>
            <w:pStyle w:val="Contents2"/>
            <w:rPr/>
          </w:pPr>
          <w:hyperlink w:anchor="__RefHeading___Toc504482843">
            <w:r>
              <w:rPr>
                <w:rStyle w:val="IndexLink"/>
              </w:rPr>
              <w:t>Sezione I  Cittadinanza attiva e partecipazione</w:t>
              <w:tab/>
              <w:t>28</w:t>
            </w:r>
          </w:hyperlink>
        </w:p>
        <w:p>
          <w:pPr>
            <w:pStyle w:val="Contents3"/>
            <w:rPr/>
          </w:pPr>
          <w:hyperlink w:anchor="__RefHeading___Toc504482844">
            <w:r>
              <w:rPr>
                <w:rStyle w:val="IndexLink"/>
              </w:rPr>
              <w:t>Art. 31 Partecipazione dei cittadini alle attività di protezione civile</w:t>
              <w:tab/>
              <w:t>28</w:t>
            </w:r>
          </w:hyperlink>
        </w:p>
        <w:p>
          <w:pPr>
            <w:pStyle w:val="Contents3"/>
            <w:rPr/>
          </w:pPr>
          <w:hyperlink w:anchor="__RefHeading___Toc504482845">
            <w:r>
              <w:rPr>
                <w:rStyle w:val="IndexLink"/>
              </w:rPr>
              <w:t>Art. 32 Integrazione del volontariato organizzato nel Servizio nazionale della protezione civile</w:t>
              <w:tab/>
              <w:t>29</w:t>
            </w:r>
          </w:hyperlink>
        </w:p>
        <w:p>
          <w:pPr>
            <w:pStyle w:val="Contents2"/>
            <w:rPr/>
          </w:pPr>
          <w:hyperlink w:anchor="__RefHeading___Toc504482846">
            <w:r>
              <w:rPr>
                <w:rStyle w:val="IndexLink"/>
              </w:rPr>
              <w:t>Sezione II  Disciplina della partecipazione del volontariato organizzato alle attività di protezione civile</w:t>
              <w:tab/>
              <w:t>30</w:t>
            </w:r>
          </w:hyperlink>
        </w:p>
        <w:p>
          <w:pPr>
            <w:pStyle w:val="Contents3"/>
            <w:rPr/>
          </w:pPr>
          <w:hyperlink w:anchor="__RefHeading___Toc504482847">
            <w:r>
              <w:rPr>
                <w:rStyle w:val="IndexLink"/>
              </w:rPr>
              <w:t>Art. 33 Disciplina delle organizzazioni di volontariato e delle reti associative operanti nel settore della protezione civile a norma degli articoli 4, comma 2, 32, comma 4, e 41, comma 6, del decreto legislativo 3 luglio 2017, n. 117</w:t>
              <w:tab/>
              <w:t>30</w:t>
            </w:r>
          </w:hyperlink>
        </w:p>
        <w:p>
          <w:pPr>
            <w:pStyle w:val="Contents3"/>
            <w:rPr/>
          </w:pPr>
          <w:hyperlink w:anchor="__RefHeading___Toc504482848">
            <w:r>
              <w:rPr>
                <w:rStyle w:val="IndexLink"/>
              </w:rPr>
              <w:t>Art. 34 Elenco nazionale del volontariato di protezione civile</w:t>
              <w:tab/>
              <w:t>30</w:t>
            </w:r>
          </w:hyperlink>
        </w:p>
        <w:p>
          <w:pPr>
            <w:pStyle w:val="Contents3"/>
            <w:rPr/>
          </w:pPr>
          <w:hyperlink w:anchor="__RefHeading___Toc504482849">
            <w:r>
              <w:rPr>
                <w:rStyle w:val="IndexLink"/>
              </w:rPr>
              <w:t>Art. 35 Gruppi comunali di protezione civile</w:t>
              <w:tab/>
              <w:t>31</w:t>
            </w:r>
          </w:hyperlink>
        </w:p>
        <w:p>
          <w:pPr>
            <w:pStyle w:val="Contents3"/>
            <w:rPr/>
          </w:pPr>
          <w:hyperlink w:anchor="__RefHeading___Toc504482850">
            <w:r>
              <w:rPr>
                <w:rStyle w:val="IndexLink"/>
              </w:rPr>
              <w:t>Art. 36 Altre forme di volontariato organizzato di protezione civile</w:t>
              <w:tab/>
              <w:t>32</w:t>
            </w:r>
          </w:hyperlink>
        </w:p>
        <w:p>
          <w:pPr>
            <w:pStyle w:val="Contents3"/>
            <w:rPr/>
          </w:pPr>
          <w:hyperlink w:anchor="__RefHeading___Toc504482851">
            <w:r>
              <w:rPr>
                <w:rStyle w:val="IndexLink"/>
              </w:rPr>
              <w:t>Art. 37 Contributi finalizzati al potenziamento della capacità operativa, al miglioramento della preparazione tecnica, nonché allo sviluppo della resilienza delle comunità</w:t>
              <w:tab/>
              <w:t>32</w:t>
            </w:r>
          </w:hyperlink>
        </w:p>
        <w:p>
          <w:pPr>
            <w:pStyle w:val="Contents3"/>
            <w:rPr/>
          </w:pPr>
          <w:hyperlink w:anchor="__RefHeading___Toc504482852">
            <w:r>
              <w:rPr>
                <w:rStyle w:val="IndexLink"/>
              </w:rPr>
              <w:t>Art. 38 Partecipazione del volontariato organizzato alla pianificazione di protezione civile</w:t>
              <w:tab/>
              <w:t>33</w:t>
            </w:r>
          </w:hyperlink>
        </w:p>
        <w:p>
          <w:pPr>
            <w:pStyle w:val="Contents3"/>
            <w:rPr/>
          </w:pPr>
          <w:hyperlink w:anchor="__RefHeading___Toc504482853">
            <w:r>
              <w:rPr>
                <w:rStyle w:val="IndexLink"/>
              </w:rPr>
              <w:t>Art. 39 Strumenti per consentire l'effettiva partecipazione dei volontari alle attività di protezione civile</w:t>
              <w:tab/>
              <w:t>33</w:t>
            </w:r>
          </w:hyperlink>
        </w:p>
        <w:p>
          <w:pPr>
            <w:pStyle w:val="Contents3"/>
            <w:rPr/>
          </w:pPr>
          <w:hyperlink w:anchor="__RefHeading___Toc504482854">
            <w:r>
              <w:rPr>
                <w:rStyle w:val="IndexLink"/>
              </w:rPr>
              <w:t>Art. 40 Rimborso al volontariato organizzato di protezione civile delle spese autorizzate per attività di pianificazione, emergenza, addestramento e formazione teorico-pratica e diffusione della cultura e conoscenza della protezione civile</w:t>
              <w:tab/>
              <w:t>34</w:t>
            </w:r>
          </w:hyperlink>
        </w:p>
        <w:p>
          <w:pPr>
            <w:pStyle w:val="Contents3"/>
            <w:rPr/>
          </w:pPr>
          <w:hyperlink w:anchor="__RefHeading___Toc504482855">
            <w:r>
              <w:rPr>
                <w:rStyle w:val="IndexLink"/>
              </w:rPr>
              <w:t>Art. 41 Modalità di intervento del volontariato organizzato in occasione di situazioni di emergenza di protezione civile o nella loro imminenza</w:t>
              <w:tab/>
              <w:t>35</w:t>
            </w:r>
          </w:hyperlink>
        </w:p>
        <w:p>
          <w:pPr>
            <w:pStyle w:val="Contents3"/>
            <w:rPr/>
          </w:pPr>
          <w:hyperlink w:anchor="__RefHeading___Toc504482856">
            <w:r>
              <w:rPr>
                <w:rStyle w:val="IndexLink"/>
              </w:rPr>
              <w:t>Art. 42 Comitato nazionale del volontariato di protezione civile</w:t>
              <w:tab/>
              <w:t>35</w:t>
            </w:r>
          </w:hyperlink>
        </w:p>
        <w:p>
          <w:pPr>
            <w:pStyle w:val="Contents1"/>
            <w:rPr/>
          </w:pPr>
          <w:hyperlink w:anchor="__RefHeading___Toc504482857">
            <w:r>
              <w:rPr>
                <w:rStyle w:val="IndexLink"/>
              </w:rPr>
              <w:t>Capo VI  Misure e strumenti organizzativi e finanziari per la realizzazione delle attività di protezione civile</w:t>
              <w:tab/>
              <w:t>36</w:t>
            </w:r>
          </w:hyperlink>
        </w:p>
        <w:p>
          <w:pPr>
            <w:pStyle w:val="Contents3"/>
            <w:rPr/>
          </w:pPr>
          <w:hyperlink w:anchor="__RefHeading___Toc504482858">
            <w:r>
              <w:rPr>
                <w:rStyle w:val="IndexLink"/>
              </w:rPr>
              <w:t>Art. 43 Fondo nazionale di protezione civile per le attività di previsione e prevenzione</w:t>
              <w:tab/>
              <w:t>36</w:t>
            </w:r>
          </w:hyperlink>
        </w:p>
        <w:p>
          <w:pPr>
            <w:pStyle w:val="Contents3"/>
            <w:rPr/>
          </w:pPr>
          <w:hyperlink w:anchor="__RefHeading___Toc504482859">
            <w:r>
              <w:rPr>
                <w:rStyle w:val="IndexLink"/>
              </w:rPr>
              <w:t>Art. 44 Fondo per le emergenze nazionali</w:t>
              <w:tab/>
              <w:t>36</w:t>
            </w:r>
          </w:hyperlink>
        </w:p>
        <w:p>
          <w:pPr>
            <w:pStyle w:val="Contents3"/>
            <w:rPr/>
          </w:pPr>
          <w:hyperlink w:anchor="__RefHeading___Toc504482860">
            <w:r>
              <w:rPr>
                <w:rStyle w:val="IndexLink"/>
              </w:rPr>
              <w:t>Art. 45 Fondo regionale di protezione civile</w:t>
              <w:tab/>
              <w:t>36</w:t>
            </w:r>
          </w:hyperlink>
        </w:p>
        <w:p>
          <w:pPr>
            <w:pStyle w:val="Contents3"/>
            <w:rPr/>
          </w:pPr>
          <w:hyperlink w:anchor="__RefHeading___Toc504482861">
            <w:r>
              <w:rPr>
                <w:rStyle w:val="IndexLink"/>
              </w:rPr>
              <w:t>Art. 46 Strumenti organizzativi per la realizzazione delle attività di protezione civile</w:t>
              <w:tab/>
              <w:t>37</w:t>
            </w:r>
          </w:hyperlink>
        </w:p>
        <w:p>
          <w:pPr>
            <w:pStyle w:val="Contents1"/>
            <w:rPr/>
          </w:pPr>
          <w:hyperlink w:anchor="__RefHeading___Toc504482862">
            <w:r>
              <w:rPr>
                <w:rStyle w:val="IndexLink"/>
              </w:rPr>
              <w:t>Capo VII  Norme transitorie, di coordinamento e finali</w:t>
              <w:tab/>
              <w:t>37</w:t>
            </w:r>
          </w:hyperlink>
        </w:p>
        <w:p>
          <w:pPr>
            <w:pStyle w:val="Contents3"/>
            <w:rPr/>
          </w:pPr>
          <w:hyperlink w:anchor="__RefHeading___Toc504482863">
            <w:r>
              <w:rPr>
                <w:rStyle w:val="IndexLink"/>
              </w:rPr>
              <w:t>Art. 47 Coordinamento dei riferimenti normativi</w:t>
              <w:tab/>
              <w:t>37</w:t>
            </w:r>
          </w:hyperlink>
        </w:p>
        <w:p>
          <w:pPr>
            <w:pStyle w:val="Contents3"/>
            <w:rPr/>
          </w:pPr>
          <w:hyperlink w:anchor="__RefHeading___Toc504482864">
            <w:r>
              <w:rPr>
                <w:rStyle w:val="IndexLink"/>
              </w:rPr>
              <w:t>Art. 48 Abrogazioni</w:t>
              <w:tab/>
              <w:t>38</w:t>
            </w:r>
          </w:hyperlink>
        </w:p>
        <w:p>
          <w:pPr>
            <w:pStyle w:val="Contents3"/>
            <w:rPr/>
          </w:pPr>
          <w:hyperlink w:anchor="__RefHeading___Toc504482865">
            <w:r>
              <w:rPr>
                <w:rStyle w:val="IndexLink"/>
              </w:rPr>
              <w:t>Art. 49 Clausola di invarianza finanziaria</w:t>
              <w:tab/>
              <w:t>39</w:t>
            </w:r>
          </w:hyperlink>
        </w:p>
        <w:p>
          <w:pPr>
            <w:pStyle w:val="Contents3"/>
            <w:rPr/>
          </w:pPr>
          <w:hyperlink w:anchor="__RefHeading___Toc504482866">
            <w:r>
              <w:rPr>
                <w:rStyle w:val="IndexLink"/>
              </w:rPr>
              <w:t>Art. 50 Norme transitorie e finali</w:t>
              <w:tab/>
              <w:t>39</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it-IT" w:bidi="ar-SA"/>
        </w:rPr>
      </w:pPr>
      <w:r>
        <w:rPr>
          <w:rFonts w:eastAsia="Times New Roman" w:cs="Times New Roman"/>
          <w:color w:val="auto"/>
          <w:sz w:val="24"/>
          <w:szCs w:val="24"/>
          <w:lang w:val="it-IT" w:bidi="ar-SA"/>
        </w:rPr>
      </w:r>
      <w:r>
        <w:br w:type="page"/>
      </w:r>
    </w:p>
    <w:p>
      <w:pPr>
        <w:pStyle w:val="Normal"/>
        <w:rPr/>
      </w:pPr>
      <w:r>
        <w:rPr/>
      </w:r>
    </w:p>
    <w:p>
      <w:pPr>
        <w:pStyle w:val="Heading1"/>
        <w:rPr/>
      </w:pPr>
      <w:bookmarkStart w:id="1" w:name="__RefHeading___Toc504482805"/>
      <w:bookmarkEnd w:id="1"/>
      <w:r>
        <w:rPr/>
        <w:t xml:space="preserve">Capo I </w:t>
        <w:br/>
        <w:t>Finalità, attività e composizione del Servizio nazionale della protezione civile</w:t>
      </w:r>
    </w:p>
    <w:p>
      <w:pPr>
        <w:pStyle w:val="PreformattatoHTML"/>
        <w:jc w:val="center"/>
        <w:rPr/>
      </w:pPr>
      <w:r>
        <w:rPr/>
        <w:t>IL PRESIDENTE DELLA REPUBBLICA</w:t>
      </w:r>
    </w:p>
    <w:p>
      <w:pPr>
        <w:pStyle w:val="Normal"/>
        <w:rPr/>
      </w:pPr>
      <w:r>
        <w:rPr/>
        <w:t xml:space="preserve">Visto l'articolo 76 e 87 della Costituzione; </w:t>
      </w:r>
    </w:p>
    <w:p>
      <w:pPr>
        <w:pStyle w:val="Normal"/>
        <w:rPr/>
      </w:pPr>
      <w:r>
        <w:rPr/>
        <w:t xml:space="preserve">Visto l'articolo 117, terzo comma, della Costituzione; </w:t>
      </w:r>
    </w:p>
    <w:p>
      <w:pPr>
        <w:pStyle w:val="Normal"/>
        <w:rPr/>
      </w:pPr>
      <w:r>
        <w:rPr/>
        <w:t xml:space="preserve">Vista la legge 16 marzo 2017, n. 30, recante «Delega al Governo per il riordino delle disposizioni legislative in materia di sistema nazionale della protezione civile» che delega il Governo ad adottare, entro nove mesi dalla data di entrata in vigore della presente legge, uno o più decreti legislativi di ricognizione, riordino, coordinamento, modifica e integrazione delle disposizioni legislative vigenti che disciplinano il Servizio nazionale della protezione civile e le relative funzioni, in base ai principi di leale collaborazione e di sussidiarietà e nel rispetto dei principi e delle norme della Costituzione e dell'ordinamento dell'Unione europea; </w:t>
      </w:r>
    </w:p>
    <w:p>
      <w:pPr>
        <w:pStyle w:val="Normal"/>
        <w:rPr/>
      </w:pPr>
      <w:r>
        <w:rPr/>
        <w:t xml:space="preserve">Vista la preliminare deliberazione del Consiglio dei ministri, adottata nella riunione del 10 novembre 2017; </w:t>
      </w:r>
    </w:p>
    <w:p>
      <w:pPr>
        <w:pStyle w:val="Normal"/>
        <w:rPr/>
      </w:pPr>
      <w:r>
        <w:rPr/>
        <w:t xml:space="preserve">Acquisita l'intesa in sede di Conferenza unificata, nella seduta del 14 dicembre 2017; </w:t>
      </w:r>
    </w:p>
    <w:p>
      <w:pPr>
        <w:pStyle w:val="Normal"/>
        <w:rPr/>
      </w:pPr>
      <w:r>
        <w:rPr/>
        <w:t xml:space="preserve">Udito il parere del Consiglio di Stato espresso dalla Sezione consultiva per gli atti normativi nell'adunanza del 19 dicembre 2017 e, in considerazione dell'osservazione formulata sull'articolo 9, comma 1, lettera b), ritenuto di sostituire le parole «d'intesa» con le parole «in raccordo», restando, comunque, inalterato il contenuto della disposizione medesima; </w:t>
      </w:r>
    </w:p>
    <w:p>
      <w:pPr>
        <w:pStyle w:val="Normal"/>
        <w:rPr/>
      </w:pPr>
      <w:r>
        <w:rPr/>
        <w:t xml:space="preserve">Acquisiti i pareri delle Commissioni parlamentari competenti per materia e per i profili finanziari della Camera dei deputati e del Senato della Repubblica; </w:t>
      </w:r>
    </w:p>
    <w:p>
      <w:pPr>
        <w:pStyle w:val="Normal"/>
        <w:rPr/>
      </w:pPr>
      <w:r>
        <w:rPr/>
        <w:t xml:space="preserve">Vista la deliberazione del Consiglio dei ministri, adottata nella riunione del 29 dicembre 2017; </w:t>
      </w:r>
    </w:p>
    <w:p>
      <w:pPr>
        <w:pStyle w:val="Normal"/>
        <w:rPr/>
      </w:pPr>
      <w:r>
        <w:rPr/>
        <w:t>Sulla proposta del Presidente del Consiglio dei ministri, di concerto con i Ministri dell'interno, della difesa, degli affari esteri e della cooperazione internazionale, del lavoro e delle politiche sociali, dell'ambiente e della tutela del territorio e del mare, dell'economia e delle finanze, dei beni e delle attività</w:t>
      </w:r>
    </w:p>
    <w:p>
      <w:pPr>
        <w:pStyle w:val="Normal"/>
        <w:rPr/>
      </w:pPr>
      <w:r>
        <w:rPr/>
        <w:t xml:space="preserve">culturali e del turismo, delle infrastrutture e dei trasporti; </w:t>
      </w:r>
    </w:p>
    <w:p>
      <w:pPr>
        <w:pStyle w:val="Normal"/>
        <w:rPr/>
      </w:pPr>
      <w:r>
        <w:rPr/>
        <w:t xml:space="preserve">Emana </w:t>
      </w:r>
    </w:p>
    <w:p>
      <w:pPr>
        <w:pStyle w:val="Normal"/>
        <w:rPr/>
      </w:pPr>
      <w:r>
        <w:rPr/>
        <w:t xml:space="preserve">il seguente decreto legislativo: </w:t>
      </w:r>
    </w:p>
    <w:p>
      <w:pPr>
        <w:pStyle w:val="Heading3"/>
        <w:rPr/>
      </w:pPr>
      <w:bookmarkStart w:id="2" w:name="__RefHeading___Toc504482806"/>
      <w:r>
        <w:rPr/>
        <w:t>Art. 1 Definizione e finalità del Servizio nazionale della protezione civile</w:t>
      </w:r>
      <w:bookmarkEnd w:id="2"/>
      <w:r>
        <w:rPr/>
        <w:t xml:space="preserve"> </w:t>
      </w:r>
    </w:p>
    <w:p>
      <w:pPr>
        <w:pStyle w:val="Normal"/>
        <w:rPr/>
      </w:pPr>
      <w:r>
        <w:rPr/>
        <w:t xml:space="preserve">(Articolo 1-bis, comma 1, legge 225/1992) </w:t>
      </w:r>
    </w:p>
    <w:p>
      <w:pPr>
        <w:pStyle w:val="P1"/>
        <w:rPr/>
      </w:pPr>
      <w:r>
        <w:rPr/>
        <w:t xml:space="preserve">1. Il Servizio nazionale della protezione civile, di seguito Servizio nazionale, definito di pubblica utilità, è il sistema che esercita la funzione di protezione civile costituita dall'insieme delle competenze e delle attività volte a tutelare la vita, l'integrità fisica, i beni, gli insediamenti, gli animali e l'ambiente dai danni o dal pericolo di danni derivanti da eventi calamitosi di origine naturale o derivanti dall'attività dell'uomo. </w:t>
      </w:r>
    </w:p>
    <w:p>
      <w:pPr>
        <w:pStyle w:val="P1"/>
        <w:rPr/>
      </w:pPr>
      <w:r>
        <w:rPr/>
        <w:t xml:space="preserve">2. Il Servizio nazionale concorre al perseguimento delle finalità previste dalla normativa dell'Unione europea in materia di protezione civile. </w:t>
      </w:r>
    </w:p>
    <w:p>
      <w:pPr>
        <w:pStyle w:val="P1"/>
        <w:rPr/>
      </w:pPr>
      <w:r>
        <w:rPr/>
        <w:t xml:space="preserve">3. Le norme del presente decreto costituiscono principi fondamentali in materia di protezione civile ai fini dell'esercizio della potestà legislativa concorrente. </w:t>
      </w:r>
    </w:p>
    <w:p>
      <w:pPr>
        <w:pStyle w:val="P1"/>
        <w:rPr/>
      </w:pPr>
      <w:r>
        <w:rPr/>
        <w:t xml:space="preserve">4. Le disposizioni del presente decreto si applicano anche alle Regioni a statuto speciale e alle Province autonome di Trento e di Bolzano, compatibilmente con i rispettivi statuti di autonomia e le relative norme di attuazione. Sono fatte salve, altresì, le forme e condizioni particolari di autonomia attribuite ai sensi dell'articolo 116, comma 3, della Costituzione. </w:t>
      </w:r>
    </w:p>
    <w:p>
      <w:pPr>
        <w:pStyle w:val="Heading3"/>
        <w:rPr/>
      </w:pPr>
      <w:bookmarkStart w:id="3" w:name="__RefHeading___Toc504482807"/>
      <w:r>
        <w:rPr>
          <w:highlight w:val="yellow"/>
        </w:rPr>
        <w:t>Art. 2 Attività di protezione civile</w:t>
      </w:r>
      <w:bookmarkEnd w:id="3"/>
      <w:r>
        <w:rPr/>
        <w:t xml:space="preserve"> </w:t>
      </w:r>
    </w:p>
    <w:p>
      <w:pPr>
        <w:pStyle w:val="Normal"/>
        <w:rPr/>
      </w:pPr>
      <w:r>
        <w:rPr/>
        <w:t xml:space="preserve">(Articoli 3, 3-bis, commi 1 e 2, e 5, commi 2 e 4-quinquies, legge 225/1992; Articolo 93, comma 1, lettera g), decreto legislativo 112/1998; Articolo 5, comma 4-ter, decreto-legge 343/2001, conv. legge 401/2001) </w:t>
      </w:r>
    </w:p>
    <w:p>
      <w:pPr>
        <w:pStyle w:val="P1"/>
        <w:rPr/>
      </w:pPr>
      <w:r>
        <w:rPr>
          <w:highlight w:val="yellow"/>
        </w:rPr>
        <w:t>1. Sono attività di protezione civile quelle volte alla previsione, prevenzione e mitigazione dei rischi, alla gestione delle emergenze e al loro superamento</w:t>
      </w:r>
      <w:r>
        <w:rPr/>
        <w:t xml:space="preserve">. </w:t>
      </w:r>
    </w:p>
    <w:p>
      <w:pPr>
        <w:pStyle w:val="P1"/>
        <w:rPr/>
      </w:pPr>
      <w:r>
        <w:rPr/>
        <w:t>2</w:t>
      </w:r>
      <w:r>
        <w:rPr>
          <w:highlight w:val="yellow"/>
        </w:rPr>
        <w:t>. La previsione consiste nell'insieme delle attività, svolte anche con il concorso di soggetti dotati di competenza scientifica, tecnica e amministrativa, dirette all'identificazione e allo studio, anche dinamico, degli scenari di rischio possibili, per le esigenze di allertamento del Servizio nazionale, ove possibile, e di pianificazione di protezione civile.</w:t>
      </w:r>
      <w:r>
        <w:rPr/>
        <w:t xml:space="preserve"> </w:t>
      </w:r>
    </w:p>
    <w:p>
      <w:pPr>
        <w:pStyle w:val="P1"/>
        <w:rPr/>
      </w:pPr>
      <w:r>
        <w:rPr/>
        <w:t xml:space="preserve">3. </w:t>
      </w:r>
      <w:r>
        <w:rPr>
          <w:highlight w:val="yellow"/>
        </w:rPr>
        <w:t>La prevenzione consiste nell'insieme delle attività di natura strutturale e non strutturale, svolte anche in forma integrata, dirette a evitare o a ridurre la possibilità che si verifichino danni conseguenti a eventi calamitosi anche sulla base delle conoscenze acquisite per effetto delle attività di previsione</w:t>
      </w:r>
      <w:r>
        <w:rPr/>
        <w:t xml:space="preserve">. </w:t>
      </w:r>
    </w:p>
    <w:p>
      <w:pPr>
        <w:pStyle w:val="P1"/>
        <w:rPr/>
      </w:pPr>
      <w:r>
        <w:rPr/>
        <w:t xml:space="preserve">4. Sono attività di prevenzione non strutturale di protezione civile quelle concernenti: </w:t>
      </w:r>
    </w:p>
    <w:p>
      <w:pPr>
        <w:pStyle w:val="P2"/>
        <w:rPr/>
      </w:pPr>
      <w:r>
        <w:rPr/>
        <w:t xml:space="preserve">a) l'allertamento del Servizio nazionale, articolato in attività di preannuncio in termini probabilistici, ove possibile e sulla base delle conoscenze disponibili, di monitoraggio e di sorveglianza in tempo reale degli eventi e della conseguente evoluzione degli scenari di rischio; </w:t>
      </w:r>
    </w:p>
    <w:p>
      <w:pPr>
        <w:pStyle w:val="P2"/>
        <w:rPr/>
      </w:pPr>
      <w:r>
        <w:rPr/>
        <w:t xml:space="preserve">b) la pianificazione di protezione civile, come disciplinata dall'articolo 18; </w:t>
      </w:r>
    </w:p>
    <w:p>
      <w:pPr>
        <w:pStyle w:val="P2"/>
        <w:rPr/>
      </w:pPr>
      <w:r>
        <w:rPr/>
        <w:t xml:space="preserve">c) la formazione e l'acquisizione di ulteriori competenze professionali degli operatori del Servizio nazionale; </w:t>
      </w:r>
    </w:p>
    <w:p>
      <w:pPr>
        <w:pStyle w:val="P2"/>
        <w:rPr/>
      </w:pPr>
      <w:r>
        <w:rPr/>
        <w:t xml:space="preserve">d) l'applicazione e l'aggiornamento della normativa tecnica di interesse; </w:t>
      </w:r>
    </w:p>
    <w:p>
      <w:pPr>
        <w:pStyle w:val="P2"/>
        <w:rPr/>
      </w:pPr>
      <w:r>
        <w:rPr/>
        <w:t xml:space="preserve">e) </w:t>
      </w:r>
      <w:r>
        <w:rPr>
          <w:highlight w:val="yellow"/>
        </w:rPr>
        <w:t>la diffusione della conoscenza e della cultura della protezione civile, anche con il coinvolgimento delle istituzioni scolastiche, allo scopo di promuovere la resilienza delle comunità e l'adozione di comportamenti consapevoli e misure di autoprotezione da parte dei cittadini;</w:t>
      </w:r>
      <w:r>
        <w:rPr/>
        <w:t xml:space="preserve"> </w:t>
      </w:r>
    </w:p>
    <w:p>
      <w:pPr>
        <w:pStyle w:val="P2"/>
        <w:rPr/>
      </w:pPr>
      <w:r>
        <w:rPr/>
        <w:t xml:space="preserve">f) </w:t>
      </w:r>
      <w:r>
        <w:rPr>
          <w:highlight w:val="yellow"/>
        </w:rPr>
        <w:t>l'informazione alla popolazione sugli scenari di rischio e le relative norme di comportamento nonché sulla pianificazione di protezione civile</w:t>
      </w:r>
      <w:r>
        <w:rPr/>
        <w:t xml:space="preserve">; </w:t>
      </w:r>
    </w:p>
    <w:p>
      <w:pPr>
        <w:pStyle w:val="P2"/>
        <w:rPr/>
      </w:pPr>
      <w:r>
        <w:rPr/>
        <w:t xml:space="preserve">g) la promozione e l'organizzazione di esercitazioni ed altre attività addestrative e formative, anche con il coinvolgimento delle comunità, sul territorio nazionale al fine di promuovere l'esercizio integrato e partecipato della funzione di protezione civile; </w:t>
      </w:r>
    </w:p>
    <w:p>
      <w:pPr>
        <w:pStyle w:val="P2"/>
        <w:rPr/>
      </w:pPr>
      <w:r>
        <w:rPr/>
        <w:t xml:space="preserve">h) le attività di cui al presente comma svolte all'estero, in via bilaterale, o nel quadro della partecipazione dell'Italia all'Unione europea e ad organizzazioni internazionali, al fine di promuovere l'esercizio integrato e partecipato della funzione di protezione civile; </w:t>
      </w:r>
    </w:p>
    <w:p>
      <w:pPr>
        <w:pStyle w:val="P2"/>
        <w:rPr/>
      </w:pPr>
      <w:r>
        <w:rPr/>
        <w:t xml:space="preserve">i) le attività volte ad assicurare il raccordo tra la pianificazione di protezione civile e la pianificazione territoriale e le procedure amministrative di gestione del territorio per gli aspetti di competenza delle diverse componenti. </w:t>
      </w:r>
    </w:p>
    <w:p>
      <w:pPr>
        <w:pStyle w:val="P1"/>
        <w:rPr/>
      </w:pPr>
      <w:r>
        <w:rPr/>
        <w:t xml:space="preserve">5. Sono attività di prevenzione strutturale di protezione civile quelle concernenti: </w:t>
      </w:r>
    </w:p>
    <w:p>
      <w:pPr>
        <w:pStyle w:val="P2"/>
        <w:rPr/>
      </w:pPr>
      <w:r>
        <w:rPr/>
        <w:t xml:space="preserve">a) la partecipazione all'elaborazione delle linee di indirizzo nazionali e regionali per la definizione delle politiche di prevenzione strutturale dei rischi naturali o derivanti dalle attività dell'uomo e per la loro attuazione; </w:t>
      </w:r>
    </w:p>
    <w:p>
      <w:pPr>
        <w:pStyle w:val="P2"/>
        <w:rPr/>
      </w:pPr>
      <w:r>
        <w:rPr/>
        <w:t xml:space="preserve">b) </w:t>
      </w:r>
      <w:r>
        <w:rPr>
          <w:highlight w:val="yellow"/>
        </w:rPr>
        <w:t>la partecipazione alla programmazione degli interventi finalizzati alla mitigazione dei rischi naturali o derivanti dall'attività dell'uomo e alla relativa attuazione</w:t>
      </w:r>
      <w:r>
        <w:rPr/>
        <w:t xml:space="preserve">; </w:t>
      </w:r>
    </w:p>
    <w:p>
      <w:pPr>
        <w:pStyle w:val="P2"/>
        <w:rPr/>
      </w:pPr>
      <w:r>
        <w:rPr/>
        <w:t xml:space="preserve">c) l'esecuzione di interventi strutturali di mitigazione del rischio in occasione di eventi calamitosi, in coerenza con gli strumenti di programmazione e pianificazione esistenti; </w:t>
      </w:r>
    </w:p>
    <w:p>
      <w:pPr>
        <w:pStyle w:val="P2"/>
        <w:rPr/>
      </w:pPr>
      <w:r>
        <w:rPr/>
        <w:t xml:space="preserve">d) le azioni integrate di prevenzione strutturale e non strutturale per finalità di protezione civile di cui all'articolo 22. </w:t>
      </w:r>
    </w:p>
    <w:p>
      <w:pPr>
        <w:pStyle w:val="P1"/>
        <w:rPr/>
      </w:pPr>
      <w:r>
        <w:rPr/>
        <w:t xml:space="preserve">6. La gestione dell'emergenza consiste nell'insieme, integrato e coordinato, delle misure e degli interventi diretti ad assicurare il soccorso e l'assistenza alle popolazioni colpite dagli eventi calamitosi e agli animali e la riduzione del relativo impatto, anche mediante la realizzazione di interventi indifferibili e urgenti ed il ricorso a procedure semplificate, e la relativa attività di informazione alla popolazione. </w:t>
      </w:r>
    </w:p>
    <w:p>
      <w:pPr>
        <w:pStyle w:val="P1"/>
        <w:rPr/>
      </w:pPr>
      <w:r>
        <w:rPr/>
        <w:t xml:space="preserve">7. Il superamento dell'emergenza consiste nell'attuazione coordinata delle misure volte a rimuovere gli ostacoli alla ripresa delle normali condizioni di vita e di lavoro, per ripristinare i servizi essenziali e per ridurre il rischio residuo nelle aree colpite dagli eventi calamitosi, oltre che alla ricognizione dei fabbisogni per il ripristino delle strutture e delle infrastrutture pubbliche e private danneggiate, nonché dei danni subiti dalle attività economiche e produttive, dai beni culturali e dal patrimonio edilizio e all'avvio dell'attuazione delle conseguenti prime misure per fronteggiarli. </w:t>
      </w:r>
    </w:p>
    <w:p>
      <w:pPr>
        <w:pStyle w:val="Heading3"/>
        <w:rPr/>
      </w:pPr>
      <w:bookmarkStart w:id="4" w:name="__RefHeading___Toc504482808"/>
      <w:r>
        <w:rPr/>
        <w:t>Art. 3 Servizio nazionale della protezione civile</w:t>
      </w:r>
      <w:bookmarkEnd w:id="4"/>
      <w:r>
        <w:rPr/>
        <w:t xml:space="preserve"> </w:t>
      </w:r>
    </w:p>
    <w:p>
      <w:pPr>
        <w:pStyle w:val="Normal"/>
        <w:rPr/>
      </w:pPr>
      <w:r>
        <w:rPr/>
        <w:t xml:space="preserve">(Articolo 1-bis, commi 2 e 3, legge 225/1992; Articolo 5, commi 1 e 2, decreto-legge 343/2001, conv. legge 401/2001; Articolo 14, commi 27 e ss., decreto-legge 78/2010, conv. legge 122/2010) </w:t>
      </w:r>
    </w:p>
    <w:p>
      <w:pPr>
        <w:pStyle w:val="P1"/>
        <w:rPr/>
      </w:pPr>
      <w:r>
        <w:rPr/>
        <w:t xml:space="preserve">1. Fanno parte del Servizio nazionale le autorità di protezione civile che, secondo il principio di sussidiarietà, differenziazione e adeguatezza, garantiscono l'unitarietà dell'ordinamento esercitando, in relazione ai rispettivi ambiti di governo, le funzioni di indirizzo politico in materia di protezione civile e che sono: </w:t>
      </w:r>
    </w:p>
    <w:p>
      <w:pPr>
        <w:pStyle w:val="P2"/>
        <w:rPr/>
      </w:pPr>
      <w:r>
        <w:rPr/>
        <w:t xml:space="preserve">a) il Presidente del Consiglio dei ministri, in qualità di autorità nazionale di protezione civile e titolare delle politiche in materia; </w:t>
      </w:r>
    </w:p>
    <w:p>
      <w:pPr>
        <w:pStyle w:val="P2"/>
        <w:rPr/>
      </w:pPr>
      <w:r>
        <w:rPr/>
        <w:t xml:space="preserve">b) i Presidenti delle Regioni e delle Province autonome di Trento e di Bolzano, in qualità di autorità territoriali di protezione civile e in base alla potestà legislativa attribuita, limitatamente alle articolazioni appartenenti o dipendenti dalle rispettive amministrazioni; </w:t>
      </w:r>
    </w:p>
    <w:p>
      <w:pPr>
        <w:pStyle w:val="P2"/>
        <w:rPr/>
      </w:pPr>
      <w:r>
        <w:rPr>
          <w:highlight w:val="yellow"/>
        </w:rPr>
        <w:t>c) i Sindaci e i Sindaci metropolitani, in qualità di autorità territoriali di protezione civile limitatamente alle articolazioni appartenenti o dipendenti dalle rispettive amministrazioni.</w:t>
      </w:r>
      <w:r>
        <w:rPr/>
        <w:t xml:space="preserve"> </w:t>
      </w:r>
    </w:p>
    <w:p>
      <w:pPr>
        <w:pStyle w:val="P1"/>
        <w:rPr/>
      </w:pPr>
      <w:r>
        <w:rPr/>
        <w:t xml:space="preserve">2. Il Servizio nazionale si articola in componenti, strutture operative nazionali e regionali nonché soggetti concorrenti di cui all'articolo 13, comma 2. In coerenza con i rispettivi ordinamenti e nell'ambito di quanto stabilito dal presente decreto, operano con riferimento agli ambiti di governo delle rispettive autorità di cui al comma 1: </w:t>
      </w:r>
    </w:p>
    <w:p>
      <w:pPr>
        <w:pStyle w:val="P2"/>
        <w:rPr/>
      </w:pPr>
      <w:r>
        <w:rPr/>
        <w:t xml:space="preserve">a) il Dipartimento della protezione civile, di cui si avvale il Presidente del Consiglio dei ministri nell'esercizio della funzione di indirizzo e coordinamento del Servizio nazionale e per assicurare l'unitaria rappresentanza nazionale presso l'Unione europea e gli organismi internazionali in materia di protezione civile, ferme restando le competenze del Ministero degli affari esteri e della cooperazione internazionale, nonché le Prefetture - Uffici Territoriali di Governo; </w:t>
      </w:r>
    </w:p>
    <w:p>
      <w:pPr>
        <w:pStyle w:val="P2"/>
        <w:rPr/>
      </w:pPr>
      <w:r>
        <w:rPr/>
        <w:t xml:space="preserve">b) Le Regioni titolari della potestà legislativa concorrente in materia di protezione civile e le Province autonome di Trento e di Bolzano titolari della potestà legislativa esclusiva nelle materie previste dallo statuto speciale e dalle relative norme di attuazione; </w:t>
      </w:r>
    </w:p>
    <w:p>
      <w:pPr>
        <w:pStyle w:val="P2"/>
        <w:rPr/>
      </w:pPr>
      <w:r>
        <w:rPr>
          <w:highlight w:val="yellow"/>
        </w:rPr>
        <w:t>c) i Comuni, anche in forma aggregata, le città metropolitane e le province in qualità di enti di area vasta di cui alla legge 7 aprile 2014, n. 56, secondo le modalità organizzative ivi disciplinate.</w:t>
      </w:r>
      <w:r>
        <w:rPr/>
        <w:t xml:space="preserve"> </w:t>
      </w:r>
    </w:p>
    <w:p>
      <w:pPr>
        <w:pStyle w:val="P1"/>
        <w:rPr/>
      </w:pPr>
      <w:r>
        <w:rPr/>
        <w:t xml:space="preserve">3. L'articolazione di base dell'esercizio della funzione di protezione civile a livello territoriale è organizzata nell'ambito della pianificazione di cui all'articolo 18, che, nel rispetto dei principi di sussidiarietà, differenziazione e adeguatezza, definisce gli ambiti territoriali e organizzativi ottimali individuati dalle Regioni, sulla base dei criteri generali fissati ai sensi dell'articolo 18, comma 3 e costituiti da uno o più comuni, per assicurare l'effettivo svolgimento delle attività di cui all'articolo 2, anche in deroga alle previsioni di cui all'articolo 14, commi 27 e seguenti, del decreto-legge 31 maggio 2010, n. 78, convertito, con modificazioni, dalla legge 30 luglio 2010, n. 122, e successive modificazioni. </w:t>
      </w:r>
    </w:p>
    <w:p>
      <w:pPr>
        <w:pStyle w:val="Heading3"/>
        <w:rPr/>
      </w:pPr>
      <w:bookmarkStart w:id="5" w:name="__RefHeading___Toc504482809"/>
      <w:r>
        <w:rPr/>
        <w:t>Art. 4 Componenti del Servizio nazionale della protezione civile</w:t>
      </w:r>
      <w:bookmarkEnd w:id="5"/>
      <w:r>
        <w:rPr/>
        <w:t xml:space="preserve"> </w:t>
      </w:r>
    </w:p>
    <w:p>
      <w:pPr>
        <w:pStyle w:val="Normal"/>
        <w:rPr/>
      </w:pPr>
      <w:r>
        <w:rPr/>
        <w:t xml:space="preserve">(Articoli 1-bis, comma 3, e 6 legge 225/1992) </w:t>
      </w:r>
    </w:p>
    <w:p>
      <w:pPr>
        <w:pStyle w:val="P1"/>
        <w:rPr/>
      </w:pPr>
      <w:r>
        <w:rPr/>
        <w:t xml:space="preserve">1. Lo Stato, le Regioni e le Province autonome di Trento e di Bolzano e gli enti locali sono componenti del Servizio nazionale e provvedono all'attuazione delle attività di cui all'articolo 2, secondo i rispettivi ordinamenti e competenze. </w:t>
      </w:r>
    </w:p>
    <w:p>
      <w:pPr>
        <w:pStyle w:val="P1"/>
        <w:rPr/>
      </w:pPr>
      <w:r>
        <w:rPr/>
        <w:t xml:space="preserve">2. Le componenti del Servizio nazionale possono stipulare convenzioni con le strutture operative e i soggetti concorrenti di cui all'articolo 13, comma 2 o con altri soggetti pubblici. </w:t>
      </w:r>
    </w:p>
    <w:p>
      <w:pPr>
        <w:pStyle w:val="P1"/>
        <w:rPr/>
      </w:pPr>
      <w:r>
        <w:rPr/>
        <w:t xml:space="preserve">3. Le componenti del Servizio nazionale che detengono o gestiscono informazioni utili per le finalità del presente decreto, sono tenute ad assicurarne la circolazione e diffusione nell'ambito del Servizio stesso, nel rispetto delle vigenti disposizioni in materia di trasparenza e di protezione dei dati personali, ove non coperte da segreto di Stato, ovvero non attinenti all'ordine e alla sicurezza pubblica nonché alla prevenzione e repressione di reati. </w:t>
      </w:r>
    </w:p>
    <w:p>
      <w:pPr>
        <w:pStyle w:val="Heading3"/>
        <w:rPr/>
      </w:pPr>
      <w:bookmarkStart w:id="6" w:name="__RefHeading___Toc504482810"/>
      <w:r>
        <w:rPr/>
        <w:t>Art. 5 Attribuzioni del Presidente del Consiglio dei ministri</w:t>
      </w:r>
      <w:bookmarkEnd w:id="6"/>
      <w:r>
        <w:rPr/>
        <w:t xml:space="preserve"> </w:t>
      </w:r>
    </w:p>
    <w:p>
      <w:pPr>
        <w:pStyle w:val="Normal"/>
        <w:rPr/>
      </w:pPr>
      <w:r>
        <w:rPr/>
        <w:t xml:space="preserve">(Articolo 1-bis, comma 2, legge 225/1992; Articolo 5, commi 1 e 2, decreto-legge 343/2001, conv. legge 401/2001) </w:t>
      </w:r>
    </w:p>
    <w:p>
      <w:pPr>
        <w:pStyle w:val="P1"/>
        <w:rPr/>
      </w:pPr>
      <w:r>
        <w:rPr/>
        <w:t xml:space="preserve">1. Il Presidente del Consiglio dei ministri, per il conseguimento delle finalità del Servizio nazionale, detiene i poteri di ordinanza in materia di protezione civile, che può esercitare, salvo che sia diversamente stabilito con la deliberazione di cui all'articolo 24, per il tramite del Capo del Dipartimento della protezione civile, e determina le politiche di protezione civile per la promozione e il coordinamento delle attività delle amministrazioni dello Stato, centrali e periferiche, delle regioni, delle città metropolitane, delle province, dei comuni, degli enti pubblici nazionali e territoriali e di ogni altra istituzione e organizzazione pubblica o privata presente sul territorio nazionale. </w:t>
      </w:r>
    </w:p>
    <w:p>
      <w:pPr>
        <w:pStyle w:val="P1"/>
        <w:rPr/>
      </w:pPr>
      <w:r>
        <w:rPr/>
        <w:t xml:space="preserve">2. Il Presidente del Consiglio dei ministri, con direttive da adottarsi ai sensi dell'articolo 15, predispone gli indirizzi per lo svolgimento, in forma coordinata, delle attività di protezione civile di cui all'articolo 2, al fine di assicurarne l'unitarietà nel rispetto delle peculiarità dei territori. 3. Il Governo riferisce annualmente al Parlamento sulle attività di protezione civile nonché sull'utilizzo del Fondo nazionale per la protezione civile, del Fondo regionale di protezione civile e del Fondo per le emergenze nazionali di cui al Capo VI. </w:t>
      </w:r>
    </w:p>
    <w:p>
      <w:pPr>
        <w:pStyle w:val="Heading3"/>
        <w:rPr/>
      </w:pPr>
      <w:bookmarkStart w:id="7" w:name="__RefHeading___Toc504482811"/>
      <w:r>
        <w:rPr>
          <w:highlight w:val="yellow"/>
        </w:rPr>
        <w:t>Art. 6 Attribuzioni delle autorità territoriali di protezione civile</w:t>
      </w:r>
      <w:bookmarkEnd w:id="7"/>
      <w:r>
        <w:rPr/>
        <w:t xml:space="preserve"> </w:t>
      </w:r>
    </w:p>
    <w:p>
      <w:pPr>
        <w:pStyle w:val="Normal"/>
        <w:rPr/>
      </w:pPr>
      <w:r>
        <w:rPr/>
        <w:t xml:space="preserve">(Articolo 1-bis, comma 2, legge 225/1992; Articolo 5, comma 5, decreto-legge 343/2001, conv. legge 401/2001) </w:t>
      </w:r>
    </w:p>
    <w:p>
      <w:pPr>
        <w:pStyle w:val="P1"/>
        <w:rPr/>
      </w:pPr>
      <w:r>
        <w:rPr/>
        <w:t>1</w:t>
      </w:r>
      <w:r>
        <w:rPr>
          <w:highlight w:val="yellow"/>
        </w:rPr>
        <w:t>. Nel rispetto delle direttive adottate ai sensi dell'articolo 15 e di quanto previsto dalla legislazione regionale, i Sindaci, in conformità di quanto previsto dal decreto legislativo 18 agosto 2000, n. 267, i Sindaci metropolitani e i Presidenti delle Regioni, in qualità di autorità territoriali di protezione civile, esercitano le funzioni di vigilanza sullo svolgimento integrato e coordinato delle medesime attività da parte delle strutture afferenti alle rispettive amministrazioni. Le autorità territoriali di protezione civile sono responsabili, con riferimento agli ambiti di governo e alle funzioni di competenza e nel rispetto delle vigenti normative in materia:</w:t>
      </w:r>
      <w:r>
        <w:rPr/>
        <w:t xml:space="preserve"> </w:t>
      </w:r>
    </w:p>
    <w:p>
      <w:pPr>
        <w:pStyle w:val="P2"/>
        <w:rPr/>
      </w:pPr>
      <w:r>
        <w:rPr>
          <w:highlight w:val="yellow"/>
        </w:rPr>
        <w:t>a) del recepimento degli indirizzi nazionali in materia di protezione civile;</w:t>
      </w:r>
      <w:r>
        <w:rPr/>
        <w:t xml:space="preserve"> </w:t>
      </w:r>
    </w:p>
    <w:p>
      <w:pPr>
        <w:pStyle w:val="P2"/>
        <w:rPr/>
      </w:pPr>
      <w:r>
        <w:rPr>
          <w:highlight w:val="yellow"/>
        </w:rPr>
        <w:t>b) della promozione, dell'attuazione e del coordinamento delle attività di cui all'articolo 2 esercitate dalle strutture organizzative di propria competenza;</w:t>
      </w:r>
      <w:r>
        <w:rPr/>
        <w:t xml:space="preserve"> </w:t>
      </w:r>
    </w:p>
    <w:p>
      <w:pPr>
        <w:pStyle w:val="P2"/>
        <w:rPr/>
      </w:pPr>
      <w:r>
        <w:rPr/>
        <w:t xml:space="preserve">c) della destinazione delle risorse finanziarie finalizzate allo svolgimento delle attività di protezione civile, in coerenza con le esigenze di effettività delle funzioni da esercitare, come disciplinate nella pianificazione di cui all'articolo 18; </w:t>
      </w:r>
    </w:p>
    <w:p>
      <w:pPr>
        <w:pStyle w:val="P2"/>
        <w:rPr/>
      </w:pPr>
      <w:r>
        <w:rPr/>
        <w:t xml:space="preserve">d) </w:t>
      </w:r>
      <w:r>
        <w:rPr>
          <w:highlight w:val="yellow"/>
        </w:rPr>
        <w:t>dell'articolazione delle strutture organizzative preposte</w:t>
      </w:r>
      <w:r>
        <w:rPr/>
        <w:t xml:space="preserve"> all'esercizio delle funzioni di protezione civile e dell'attribuzione, alle medesime strutture, di </w:t>
      </w:r>
      <w:r>
        <w:rPr>
          <w:highlight w:val="yellow"/>
        </w:rPr>
        <w:t>personale adeguato e munito di specifiche professionalità,</w:t>
      </w:r>
      <w:r>
        <w:rPr/>
        <w:t xml:space="preserve"> </w:t>
      </w:r>
      <w:r>
        <w:rPr>
          <w:highlight w:val="yellow"/>
        </w:rPr>
        <w:t>anche con riferimento alle attività di presidio delle sale operative</w:t>
      </w:r>
      <w:r>
        <w:rPr/>
        <w:t xml:space="preserve">, della rete dei centri funzionali nonché allo svolgimento delle attività dei presidi territoriali; </w:t>
      </w:r>
    </w:p>
    <w:p>
      <w:pPr>
        <w:pStyle w:val="P2"/>
        <w:rPr/>
      </w:pPr>
      <w:r>
        <w:rPr/>
        <w:t xml:space="preserve">e) della disciplina di procedure e modalità di organizzazione dell'azione amministrativa delle strutture e degli enti afferenti alle rispettive amministrazioni, peculiari e semplificate al fine di assicurarne la prontezza operativa e di risposta in occasione o in vista degli eventi di cui all'articolo 2. </w:t>
      </w:r>
    </w:p>
    <w:p>
      <w:pPr>
        <w:pStyle w:val="Heading1"/>
        <w:rPr/>
      </w:pPr>
      <w:bookmarkStart w:id="8" w:name="__RefHeading___Toc504482812"/>
      <w:r>
        <w:rPr/>
        <w:t xml:space="preserve">Capo II </w:t>
        <w:br/>
      </w:r>
      <w:r>
        <w:rPr>
          <w:highlight w:val="yellow"/>
        </w:rPr>
        <w:t>Organizzazione del Servizio nazionale della protezione civile</w:t>
      </w:r>
      <w:bookmarkEnd w:id="8"/>
      <w:r>
        <w:rPr/>
        <w:t xml:space="preserve"> </w:t>
      </w:r>
    </w:p>
    <w:p>
      <w:pPr>
        <w:pStyle w:val="Heading2"/>
        <w:rPr/>
      </w:pPr>
      <w:bookmarkStart w:id="9" w:name="__RefHeading___Toc504482813"/>
      <w:bookmarkEnd w:id="9"/>
      <w:r>
        <w:rPr/>
        <w:t xml:space="preserve">Sezione I </w:t>
        <w:br/>
        <w:t>Eventi di protezione civile</w:t>
      </w:r>
    </w:p>
    <w:p>
      <w:pPr>
        <w:pStyle w:val="Heading3"/>
        <w:rPr/>
      </w:pPr>
      <w:bookmarkStart w:id="10" w:name="__RefHeading___Toc504482814"/>
      <w:r>
        <w:rPr>
          <w:highlight w:val="yellow"/>
        </w:rPr>
        <w:t>Art. 7 Tipologia degli eventi emergenziali di protezione civile</w:t>
      </w:r>
      <w:bookmarkEnd w:id="10"/>
      <w:r>
        <w:rPr/>
        <w:t xml:space="preserve"> </w:t>
      </w:r>
    </w:p>
    <w:p>
      <w:pPr>
        <w:pStyle w:val="Normal"/>
        <w:rPr/>
      </w:pPr>
      <w:r>
        <w:rPr/>
        <w:t xml:space="preserve">(Articolo 2, legge 225/1992) </w:t>
      </w:r>
    </w:p>
    <w:p>
      <w:pPr>
        <w:pStyle w:val="P1"/>
        <w:rPr/>
      </w:pPr>
      <w:r>
        <w:rPr/>
        <w:t xml:space="preserve">1. Ai fini dello svolgimento delle attività di cui all'articolo 2, gli eventi emergenziali di protezione civile si distinguono in: </w:t>
      </w:r>
    </w:p>
    <w:p>
      <w:pPr>
        <w:pStyle w:val="P2"/>
        <w:rPr/>
      </w:pPr>
      <w:r>
        <w:rPr/>
        <w:t xml:space="preserve">a) </w:t>
      </w:r>
      <w:r>
        <w:rPr>
          <w:highlight w:val="yellow"/>
        </w:rPr>
        <w:t>emergenze connesse con eventi calamitosi</w:t>
      </w:r>
      <w:r>
        <w:rPr/>
        <w:t xml:space="preserve"> di origine naturale o derivanti dall'attività dell'uomo che possono essere fronteggiati mediante interventi attuabili, dai singoli enti e amministrazioni competenti in via ordinaria; </w:t>
      </w:r>
    </w:p>
    <w:p>
      <w:pPr>
        <w:pStyle w:val="P2"/>
        <w:rPr/>
      </w:pPr>
      <w:r>
        <w:rPr/>
        <w:t xml:space="preserve">b) </w:t>
      </w:r>
      <w:r>
        <w:rPr>
          <w:highlight w:val="yellow"/>
        </w:rPr>
        <w:t>emergenze connesse con eventi calamitosi di origine naturale o derivanti dall'attività dell'uomo</w:t>
      </w:r>
      <w:r>
        <w:rPr/>
        <w:t xml:space="preserve"> che per loro natura o estensione comportano l'intervento coordinato di più enti o amministrazioni, e debbono essere fronteggiati con mezzi e poteri straordinari da impiegare durante limitati e predefiniti periodi di tempo, disciplinati dalle Regioni e dalle Province autonome di Trento e di Bolzano nell'esercizio della rispettiva potestà legislativa; </w:t>
      </w:r>
    </w:p>
    <w:p>
      <w:pPr>
        <w:pStyle w:val="P2"/>
        <w:rPr/>
      </w:pPr>
      <w:r>
        <w:rPr/>
        <w:t xml:space="preserve">c) emergenze di rilievo nazionale connesse con eventi calamitosi di origine naturale o derivanti dall'attività dell'uomo che in ragione della loro intensità o estensione debbono, con immediatezza d'intervento, essere fronteggiate con mezzi e poteri straordinari da impiegare durante limitati e predefiniti periodi di tempo ai sensi dell'articolo 24. </w:t>
      </w:r>
    </w:p>
    <w:p>
      <w:pPr>
        <w:pStyle w:val="Heading2"/>
        <w:rPr/>
      </w:pPr>
      <w:bookmarkStart w:id="11" w:name="__RefHeading___Toc504482815"/>
      <w:bookmarkEnd w:id="11"/>
      <w:r>
        <w:rPr/>
        <w:t xml:space="preserve">Sezione II </w:t>
        <w:br/>
        <w:t>Organizzazione del Servizio nazionale della protezione civile</w:t>
      </w:r>
    </w:p>
    <w:p>
      <w:pPr>
        <w:pStyle w:val="Heading3"/>
        <w:rPr/>
      </w:pPr>
      <w:bookmarkStart w:id="12" w:name="__RefHeading___Toc504482816"/>
      <w:r>
        <w:rPr/>
        <w:t>Art. 8 Funzioni del Dipartimento della protezione civile della Presidenza del Consiglio dei ministri</w:t>
      </w:r>
      <w:bookmarkEnd w:id="12"/>
      <w:r>
        <w:rPr/>
        <w:t xml:space="preserve"> </w:t>
      </w:r>
    </w:p>
    <w:p>
      <w:pPr>
        <w:pStyle w:val="Normal"/>
        <w:rPr/>
      </w:pPr>
      <w:r>
        <w:rPr/>
        <w:t xml:space="preserve">(Articolo 1-bis, comma 3, legge 225/1992; Articolo 107 decreto legislativo 112/1998; Articolo 5, comma 4, 4-ter, 5 e 6, decreto-legge 343/2001, conv. legge 401/2001; Articolo 4, comma 2, decreto-legge 90/2005, conv. legge 152/2005) </w:t>
      </w:r>
    </w:p>
    <w:p>
      <w:pPr>
        <w:pStyle w:val="P1"/>
        <w:rPr/>
      </w:pPr>
      <w:r>
        <w:rPr/>
        <w:t xml:space="preserve">1. Il Presidente del Consiglio dei ministri, si avvale del Dipartimento della protezione civile della Presidenza del Consiglio dei ministri, per lo svolgimento dei seguenti compiti che, nell'ambito delle attività di cui all'articolo 2, hanno rilievo nazionale: </w:t>
      </w:r>
    </w:p>
    <w:p>
      <w:pPr>
        <w:pStyle w:val="P2"/>
        <w:rPr/>
      </w:pPr>
      <w:r>
        <w:rPr/>
        <w:t xml:space="preserve">a) l'indirizzo, la promozione e il coordinamento delle attività delle amministrazioni dello Stato, centrali e periferiche, delle regioni, dei comuni e delle relative forme di aggregazione o di esercizio aggregato di funzioni, delle città metropolitane, delle province in qualità di enti di area vasta di cui alla legge 7 aprile 2014, n. 56, secondo le modalità organizzative ivi disciplinate, degli enti pubblici nazionali e territoriali e di ogni altra istituzione ed organizzazione pubblica o privata presente sul territorio nazionale in materia di protezione civile, anche mediante l'attivazione di un osservatorio sulle buone pratiche nelle attività di protezione civile; </w:t>
      </w:r>
    </w:p>
    <w:p>
      <w:pPr>
        <w:pStyle w:val="P2"/>
        <w:rPr/>
      </w:pPr>
      <w:r>
        <w:rPr/>
        <w:t xml:space="preserve">b) l'elaborazione dei provvedimenti finalizzati alla gestione delle situazioni di emergenza di rilievo nazionale previste o in atto; </w:t>
      </w:r>
    </w:p>
    <w:p>
      <w:pPr>
        <w:pStyle w:val="P2"/>
        <w:rPr/>
      </w:pPr>
      <w:r>
        <w:rPr/>
        <w:t xml:space="preserve">c) l'elaborazione delle proposte delle direttive di cui all'articolo 15; </w:t>
      </w:r>
    </w:p>
    <w:p>
      <w:pPr>
        <w:pStyle w:val="P2"/>
        <w:rPr/>
      </w:pPr>
      <w:r>
        <w:rPr/>
        <w:t xml:space="preserve">d) l'elaborazione e il coordinamento dell'attuazione dei piani nazionali riferiti a specifici scenari di rischio di rilevanza nazionale e dei programmi nazionali di soccorso, contenenti il modello di intervento per l'organizzazione della risposta operativa in caso o in vista di eventi calamitosi di rilievo nazionale; </w:t>
      </w:r>
    </w:p>
    <w:p>
      <w:pPr>
        <w:pStyle w:val="P2"/>
        <w:rPr/>
      </w:pPr>
      <w:r>
        <w:rPr/>
        <w:t xml:space="preserve">e) il coordinamento dell'intervento del Servizio nazionale, al verificarsi di emergenze di rilievo nazionale, sulla base delle informazioni acquisite tramite una sala operativa nazionale interforze operante con continuità, allo scopo di assicurare l'assistenza e il soccorso alle popolazioni colpite, effettuati in concorso con le Regioni e Province autonome di Trento e di Bolzano interessate e, da queste, in raccordo con i Prefetti; </w:t>
      </w:r>
    </w:p>
    <w:p>
      <w:pPr>
        <w:pStyle w:val="P2"/>
        <w:rPr/>
      </w:pPr>
      <w:r>
        <w:rPr/>
        <w:t xml:space="preserve">f) gli indirizzi generali per le attività di formazione in materia di protezione civile, in raccordo con le Regioni e le Province autonome di Trento e di Bolzano; </w:t>
      </w:r>
    </w:p>
    <w:p>
      <w:pPr>
        <w:pStyle w:val="P2"/>
        <w:rPr/>
      </w:pPr>
      <w:r>
        <w:rPr/>
        <w:t xml:space="preserve">g) la promozione di studi e ricerche sulla previsione e la prevenzione dei rischi naturali o connessi con l'attività dell'uomo; </w:t>
      </w:r>
    </w:p>
    <w:p>
      <w:pPr>
        <w:pStyle w:val="P2"/>
        <w:rPr/>
      </w:pPr>
      <w:r>
        <w:rPr/>
        <w:t xml:space="preserve">h) l'esecuzione, per verificare i piani nazionali, di esercitazioni di protezione civile, di intesa con le regioni e gli enti locali interessati; </w:t>
      </w:r>
    </w:p>
    <w:p>
      <w:pPr>
        <w:pStyle w:val="P2"/>
        <w:rPr/>
      </w:pPr>
      <w:r>
        <w:rPr/>
        <w:t xml:space="preserve">i) la definizione dei criteri generali per l'individuazione delle zone sismiche e la partecipazione al processo di elaborazione delle norme tecniche per le costruzioni nelle medesime zone di cui all'articolo 93, comma 1, lettera g) del decreto legislativo 31 marzo 1998, n. 112; </w:t>
      </w:r>
    </w:p>
    <w:p>
      <w:pPr>
        <w:pStyle w:val="P2"/>
        <w:rPr/>
      </w:pPr>
      <w:r>
        <w:rPr/>
        <w:t xml:space="preserve">l) il coordinamento della partecipazione del Servizio nazionale alle politiche di protezione civile dell'Unione europea in qualità di autorità competente ai sensi dell'articolo 29 della decisione n. 1313/2013/UE del Parlamento Europeo e del Consiglio del 17 dicembre 2013, ed il coordinamento dell'intervento del Servizio nazionale in occasione di emergenze all'estero, in via bilaterale o nel quadro dell'azione dell'Unione europea e degli organismi internazionali, per assicurare l'assistenza e il soccorso alle popolazioni colpite, con le modalità di cui all'articolo 29 e ferme restando le competenze in materia del Ministero degli affari esteri e della cooperazione internazionale e dell'Agenzia italiana per la cooperazione allo sviluppo; </w:t>
      </w:r>
    </w:p>
    <w:p>
      <w:pPr>
        <w:pStyle w:val="P2"/>
        <w:rPr/>
      </w:pPr>
      <w:r>
        <w:rPr/>
        <w:t xml:space="preserve">m) la formulazione delle richieste di assistenza internazionale all'Unione europea o alla comunità internazionale per integrare l'intervento del Servizio nazionale; </w:t>
      </w:r>
    </w:p>
    <w:p>
      <w:pPr>
        <w:pStyle w:val="P2"/>
        <w:rPr/>
      </w:pPr>
      <w:r>
        <w:rPr/>
        <w:t xml:space="preserve">n) il coordinamento del supporto in qualità di nazione ospitante, conformemente alla decisione n. 1313/2013/UE. </w:t>
      </w:r>
    </w:p>
    <w:p>
      <w:pPr>
        <w:pStyle w:val="P1"/>
        <w:rPr/>
      </w:pPr>
      <w:r>
        <w:rPr/>
        <w:t xml:space="preserve">2. Il Dipartimento della protezione civile partecipa all'elaborazione delle linee di indirizzo nazionali per la definizione delle politiche di prevenzione strutturale dei rischi naturali o derivanti dalle attività dell'uomo e per la loro attuazione. A tal fine la rappresentanza del Dipartimento della protezione civile è integrata nelle commissioni, comitati od organismi competenti, comunque denominati, di rilevanza nazionale e deputati alla programmazione, all'indirizzo e al coordinamento di tali attività, sulla base di provvedimenti da adottarsi a cura delle autorità competenti entro 90 giorni dalla data di entrata in vigore del presente decreto. Il Dipartimento della protezione civile esprime pareri e proposte sugli atti e i documenti prodotti, in materia, dalle Amministrazioni preposte, ove previsto o su richiesta della medesima Amministrazione. </w:t>
      </w:r>
    </w:p>
    <w:p>
      <w:pPr>
        <w:pStyle w:val="Heading3"/>
        <w:rPr/>
      </w:pPr>
      <w:bookmarkStart w:id="13" w:name="__RefHeading___Toc504482817"/>
      <w:r>
        <w:rPr>
          <w:highlight w:val="yellow"/>
        </w:rPr>
        <w:t>Art. 9 Funzioni del Prefetto nell'ambito del Servizio nazionale della protezione civile</w:t>
      </w:r>
      <w:bookmarkEnd w:id="13"/>
      <w:r>
        <w:rPr/>
        <w:t xml:space="preserve"> </w:t>
      </w:r>
    </w:p>
    <w:p>
      <w:pPr>
        <w:pStyle w:val="Normal"/>
        <w:rPr/>
      </w:pPr>
      <w:r>
        <w:rPr/>
        <w:t xml:space="preserve">(Articoli 6 e 14, legge 225/1992; Articolo 1, comma 1, lettera d), punto 1), decreto-legge 59/2012, conv. legge 100/2012) </w:t>
      </w:r>
    </w:p>
    <w:p>
      <w:pPr>
        <w:pStyle w:val="P1"/>
        <w:rPr/>
      </w:pPr>
      <w:r>
        <w:rPr/>
        <w:t xml:space="preserve">1. </w:t>
      </w:r>
      <w:r>
        <w:rPr>
          <w:highlight w:val="yellow"/>
        </w:rPr>
        <w:t>In occasione degli eventi emergenziali di cui all'articolo 7, comma 1, lettere b) e c), ovvero nella loro imminenza o nel caso in cui il verificarsi di tali eventi sia preannunciato con le modalità di cui all'articolo 2, comma 4, lettera a), il Prefetto, nel limite della propria competenza territoriale:</w:t>
      </w:r>
      <w:r>
        <w:rPr/>
        <w:t xml:space="preserve"> </w:t>
      </w:r>
    </w:p>
    <w:p>
      <w:pPr>
        <w:pStyle w:val="P2"/>
        <w:rPr/>
      </w:pPr>
      <w:r>
        <w:rPr/>
        <w:t xml:space="preserve">a) </w:t>
      </w:r>
      <w:r>
        <w:rPr>
          <w:highlight w:val="yellow"/>
        </w:rPr>
        <w:t>assicura un costante flusso e scambio informativo</w:t>
      </w:r>
      <w:r>
        <w:rPr/>
        <w:t xml:space="preserve"> con il Dipartimento della protezione civile, la Regione, i Comuni, secondo quanto previsto nella pianificazione di cui all'articolo 18, e il Dipartimento dei vigili del fuoco, del soccorso pubblico e della difesa civile del Ministero dell'interno; </w:t>
      </w:r>
    </w:p>
    <w:p>
      <w:pPr>
        <w:pStyle w:val="P2"/>
        <w:rPr/>
      </w:pPr>
      <w:r>
        <w:rPr/>
        <w:t xml:space="preserve">b) </w:t>
      </w:r>
      <w:r>
        <w:rPr>
          <w:highlight w:val="yellow"/>
        </w:rPr>
        <w:t>assume, nell'immediatezza dell'evento in raccordo con il Presidente della giunta regionale e coordinandosi con la struttura regionale di protezione</w:t>
      </w:r>
      <w:r>
        <w:rPr/>
        <w:t xml:space="preserve"> civile, la direzione unitaria di tutti i servizi di emergenza da attivare a livello provinciale, curando l'attuazione del piano provinciale di protezione civile, redatto in conformità agli articoli 11, comma 1, lettera b) e 18, coordinandoli con gli interventi messi in atto dai comuni interessati, sulla base del relativo piano di protezione civile, anche al fine di garantire l'immediata attivazione degli interventi di primo soccorso alla popolazione; </w:t>
      </w:r>
    </w:p>
    <w:p>
      <w:pPr>
        <w:pStyle w:val="P2"/>
        <w:rPr/>
      </w:pPr>
      <w:r>
        <w:rPr/>
        <w:t xml:space="preserve">c) </w:t>
      </w:r>
      <w:r>
        <w:rPr>
          <w:highlight w:val="yellow"/>
        </w:rPr>
        <w:t>promuove e coordina l'adozione dei provvedimenti necessari</w:t>
      </w:r>
      <w:r>
        <w:rPr/>
        <w:t xml:space="preserve"> per assicurare l'intervento delle strutture dello Stato presenti sul territorio provinciale; </w:t>
      </w:r>
    </w:p>
    <w:p>
      <w:pPr>
        <w:pStyle w:val="P2"/>
        <w:rPr/>
      </w:pPr>
      <w:r>
        <w:rPr/>
        <w:t xml:space="preserve">d) </w:t>
      </w:r>
      <w:r>
        <w:rPr>
          <w:highlight w:val="yellow"/>
        </w:rPr>
        <w:t>vigila sull'attuazione dei servizi urgenti, anche di natura tecnica, a livello provinciale</w:t>
      </w:r>
      <w:r>
        <w:rPr/>
        <w:t xml:space="preserve">, segnalando, con le modalità di cui alla lettera a), eventuali esigenze di ulteriori concorsi d'intesa con il Presidente della Giunta regionale; </w:t>
      </w:r>
    </w:p>
    <w:p>
      <w:pPr>
        <w:pStyle w:val="P2"/>
        <w:rPr/>
      </w:pPr>
      <w:r>
        <w:rPr/>
        <w:t xml:space="preserve">e) </w:t>
      </w:r>
      <w:r>
        <w:rPr>
          <w:highlight w:val="yellow"/>
        </w:rPr>
        <w:t>attiva gli enti e le amministrazioni dello Stato</w:t>
      </w:r>
      <w:r>
        <w:rPr/>
        <w:t xml:space="preserve">, anche ai sensi dell'articolo 13, comma 4, della legge 1° aprile 1981, n. 121, e assicura il loro concorso coordinato anche mediante idonee rappresentanze presso i centri operativi comunali. </w:t>
      </w:r>
    </w:p>
    <w:p>
      <w:pPr>
        <w:pStyle w:val="P1"/>
        <w:rPr/>
      </w:pPr>
      <w:r>
        <w:rPr/>
        <w:t xml:space="preserve">2. </w:t>
      </w:r>
      <w:r>
        <w:rPr>
          <w:highlight w:val="yellow"/>
        </w:rPr>
        <w:t>Il Prefetto, ai fini dello svolgimento dei compiti di cui al comma 1</w:t>
      </w:r>
      <w:r>
        <w:rPr/>
        <w:t xml:space="preserve"> e per il coordinamento dei servizi di </w:t>
      </w:r>
      <w:r>
        <w:rPr>
          <w:highlight w:val="yellow"/>
        </w:rPr>
        <w:t>emergenza a livello provinciale,</w:t>
      </w:r>
      <w:r>
        <w:rPr/>
        <w:t xml:space="preserve"> adotta tutti i provvedimenti di propria competenza necessari ad </w:t>
      </w:r>
      <w:r>
        <w:rPr>
          <w:highlight w:val="yellow"/>
        </w:rPr>
        <w:t>assicurare i primi soccorsi a livello provinciale, comunale o di ambito</w:t>
      </w:r>
      <w:r>
        <w:rPr/>
        <w:t xml:space="preserve"> ai sensi dell'articolo 3, comma 3, nel quadro degli organismi di coordinamento provvisorio previsti nella direttiva di cui all'articolo 18, comma 4. </w:t>
      </w:r>
    </w:p>
    <w:p>
      <w:pPr>
        <w:pStyle w:val="P1"/>
        <w:rPr/>
      </w:pPr>
      <w:r>
        <w:rPr/>
        <w:t xml:space="preserve">3. Continuano ad applicarsi le disposizioni vigenti nell'ordinamento giuridico della Regione autonoma Friuli Venezia Giulia, della Regione autonoma della Sardegna, della Regione autonoma Valle d'Aosta e delle Province autonome di Trento e di Bolzano. </w:t>
      </w:r>
    </w:p>
    <w:p>
      <w:pPr>
        <w:pStyle w:val="Heading3"/>
        <w:rPr/>
      </w:pPr>
      <w:bookmarkStart w:id="14" w:name="__RefHeading___Toc504482818"/>
      <w:r>
        <w:rPr/>
        <w:t>Art. 10 Funzioni del Corpo nazionale dei vigili del fuoco nell'ambito del Servizio nazionale della protezione civile</w:t>
      </w:r>
      <w:bookmarkEnd w:id="14"/>
      <w:r>
        <w:rPr/>
        <w:t xml:space="preserve"> </w:t>
      </w:r>
    </w:p>
    <w:p>
      <w:pPr>
        <w:pStyle w:val="Normal"/>
        <w:rPr/>
      </w:pPr>
      <w:r>
        <w:rPr/>
        <w:t xml:space="preserve">(Articolo 11, comma 1, legge 225/1992) </w:t>
      </w:r>
    </w:p>
    <w:p>
      <w:pPr>
        <w:pStyle w:val="P1"/>
        <w:rPr/>
      </w:pPr>
      <w:r>
        <w:rPr/>
        <w:t xml:space="preserve">1. </w:t>
      </w:r>
      <w:r>
        <w:rPr>
          <w:highlight w:val="yellow"/>
        </w:rPr>
        <w:t>In occasione degli eventi calamitosi di cui al presente decreto, il Corpo nazionale dei vigili del fuoco, quale componente fondamentale del Servizio nazionale della protezione civile, assicura, sino al loro compimento, gli interventi di soccorso tecnico indifferibili e urgenti</w:t>
      </w:r>
      <w:r>
        <w:rPr/>
        <w:t xml:space="preserve">, e di ricerca e salvataggio </w:t>
      </w:r>
      <w:r>
        <w:rPr>
          <w:highlight w:val="yellow"/>
        </w:rPr>
        <w:t>assumendone la direzione e la responsabilità nell'immediatezza degli eventi, attraverso il coordinamento tecnico-operativo e il raccordo con le altre componenti e strutture coinvolte</w:t>
      </w:r>
      <w:r>
        <w:rPr/>
        <w:t xml:space="preserve">. </w:t>
      </w:r>
    </w:p>
    <w:p>
      <w:pPr>
        <w:pStyle w:val="P1"/>
        <w:rPr/>
      </w:pPr>
      <w:r>
        <w:rPr/>
        <w:t xml:space="preserve">2. Gli interventi di soccorso tecnico di cui al comma 1, nell'ambito delle attività di cui all'articolo 2, comma 6, del presente decreto, sono finalizzati ad assicurare la ricerca e il salvataggio delle persone, nonché le attività di messa in sicurezza, anche in concorso con altri soggetti, ai fini della salvaguardia della pubblica incolumità da pericoli imminenti, dei luoghi, delle strutture e degli impianti. </w:t>
      </w:r>
    </w:p>
    <w:p>
      <w:pPr>
        <w:pStyle w:val="P1"/>
        <w:rPr/>
      </w:pPr>
      <w:r>
        <w:rPr/>
        <w:t xml:space="preserve">3. Il Corpo nazionale dei vigili del fuoco opera, altresì, quale struttura operativa del Servizio nazionale della protezione civile, secondo le modalità e i livelli di responsabilità previsti dal proprio ordinamento, anche ai fini delle attività di cui all'articolo 2, comma 7. </w:t>
      </w:r>
    </w:p>
    <w:p>
      <w:pPr>
        <w:pStyle w:val="P1"/>
        <w:rPr/>
      </w:pPr>
      <w:r>
        <w:rPr/>
        <w:t xml:space="preserve">4. Nella direttiva di cui all'articolo 18, comma 4, sono individuati i contenuti tecnici minimi per l'efficace assolvimento, da parte del Corpo nazionale dei vigili del fuoco, delle attribuzioni di cui al presente articolo. </w:t>
      </w:r>
    </w:p>
    <w:p>
      <w:pPr>
        <w:pStyle w:val="Heading3"/>
        <w:rPr/>
      </w:pPr>
      <w:bookmarkStart w:id="15" w:name="__RefHeading___Toc504482819"/>
      <w:r>
        <w:rPr>
          <w:highlight w:val="yellow"/>
        </w:rPr>
        <w:t>Art. 11 Funzioni delle Regioni e disciplina delle funzioni delle città metropolitane e delle province in qualità di enti di area vasta nell'ambito del Servizio nazionale della protezione civile</w:t>
      </w:r>
      <w:bookmarkEnd w:id="15"/>
      <w:r>
        <w:rPr/>
        <w:t xml:space="preserve"> </w:t>
      </w:r>
    </w:p>
    <w:p>
      <w:pPr>
        <w:pStyle w:val="Normal"/>
        <w:rPr/>
      </w:pPr>
      <w:r>
        <w:rPr/>
        <w:t xml:space="preserve">(Articoli 6, 12 e 13 legge 225/1992; Articolo 108 decreto legislativo 112/1998; Articolo 1-bis decreto-legge 59/2012, conv. legge 100/2012; Articolo 1, commi da 85 a 97, legge 56/2014) </w:t>
      </w:r>
    </w:p>
    <w:p>
      <w:pPr>
        <w:pStyle w:val="P1"/>
        <w:rPr/>
      </w:pPr>
      <w:r>
        <w:rPr/>
        <w:t xml:space="preserve">1. Le Regioni e le Province autonome di Trento e di Bolzano, nell'esercizio delle rispettive potestà legislative ed amministrative, disciplinano l'organizzazione dei sistemi di protezione civile nell'ambito dei rispettivi territori, assicurando lo svolgimento delle attività di protezione civile di cui all'articolo 2 e, in particolare: </w:t>
      </w:r>
    </w:p>
    <w:p>
      <w:pPr>
        <w:pStyle w:val="P2"/>
        <w:rPr/>
      </w:pPr>
      <w:r>
        <w:rPr/>
        <w:t xml:space="preserve">a) </w:t>
      </w:r>
      <w:r>
        <w:rPr>
          <w:highlight w:val="yellow"/>
        </w:rPr>
        <w:t>le modalità di predisposizione ed attuazione delle attività volte alla previsione e prevenzione dei rischi</w:t>
      </w:r>
      <w:r>
        <w:rPr/>
        <w:t xml:space="preserve">, articolate come previsto all'articolo 2, commi 2, 3, 4 e 5, nonché delle attività di cui ai commi 6 e 7 del medesimo articolo, ivi comprese le procedure finalizzate all'adozione e attuazione del piano regionale di protezione civile, che prevede criteri e modalità di intervento da seguire in caso di emergenza e che individua nel rispetto dei criteri generali definiti ai sensi dell'articolo 18, comma 4, gli ambiti territoriali ottimali e connessi criteri organizzativi; </w:t>
      </w:r>
    </w:p>
    <w:p>
      <w:pPr>
        <w:pStyle w:val="P2"/>
        <w:rPr/>
      </w:pPr>
      <w:r>
        <w:rPr/>
        <w:t xml:space="preserve">b) </w:t>
      </w:r>
      <w:r>
        <w:rPr>
          <w:highlight w:val="yellow"/>
        </w:rPr>
        <w:t>gli indirizzi per la predisposizione dei piani provinciali, in coerenza con quanto previsto dalla lettera o), e comunali di protezione civile, nonché per la revisione e valutazione periodica dei medesimi piani;</w:t>
      </w:r>
      <w:r>
        <w:rPr/>
        <w:t xml:space="preserve"> </w:t>
      </w:r>
    </w:p>
    <w:p>
      <w:pPr>
        <w:pStyle w:val="P2"/>
        <w:rPr/>
      </w:pPr>
      <w:r>
        <w:rPr/>
        <w:t xml:space="preserve">c) le modalità per assicurare il concorso dei rispettivi sistemi regionali di protezione civile alle attività di rilievo nazionale, anche avvalendosi, del Corpo nazionale dei vigili del fuoco mediante appositi atti convenzionali volti a disciplinarne il relativo sostegno funzionale; </w:t>
      </w:r>
    </w:p>
    <w:p>
      <w:pPr>
        <w:pStyle w:val="P2"/>
        <w:rPr/>
      </w:pPr>
      <w:r>
        <w:rPr/>
        <w:t xml:space="preserve">d) </w:t>
      </w:r>
      <w:r>
        <w:rPr>
          <w:highlight w:val="yellow"/>
        </w:rPr>
        <w:t>la gestione della sala operativa regionale, volta anche ad assicurare il costante flusso di raccolta e scambio delle informazioni con il Dipartimento della protezione civile, le Prefetture e i Comuni</w:t>
      </w:r>
      <w:r>
        <w:rPr/>
        <w:t xml:space="preserve">; </w:t>
      </w:r>
    </w:p>
    <w:p>
      <w:pPr>
        <w:pStyle w:val="P2"/>
        <w:rPr/>
      </w:pPr>
      <w:r>
        <w:rPr/>
        <w:t xml:space="preserve">e) l'ordinamento e l'organizzazione anche territoriale della propria struttura, nonché dei propri uffici al fine dell'esercizio delle attività di cui al comma 2 e la disciplina di procedure e modalità di organizzazione delle azioni tecniche, operative e amministrative peculiari e semplificate per provvedere all'approntamento delle strutture e dei mezzi necessari per l'espletamento delle relative attività, al fine di assicurarne la prontezza operativa e di risposta in occasione o in vista degli eventi di cui all'articolo 7 ai sensi dell'articolo 2, comma 2, del decreto legislativo 8 aprile 2003, n. 66 e successive modificazioni; </w:t>
      </w:r>
    </w:p>
    <w:p>
      <w:pPr>
        <w:pStyle w:val="P2"/>
        <w:rPr/>
      </w:pPr>
      <w:r>
        <w:rPr/>
        <w:t xml:space="preserve">f) le modalità per la deliberazione dello stato di emergenza di cui all'articolo 7, comma 1, lettera b) e per lo svolgimento delle conseguenti attività, ai sensi di quanto previsto dagli articoli 24, comma 9, e 25, comma 11; </w:t>
      </w:r>
    </w:p>
    <w:p>
      <w:pPr>
        <w:pStyle w:val="P2"/>
        <w:rPr/>
      </w:pPr>
      <w:r>
        <w:rPr/>
        <w:t xml:space="preserve">g) </w:t>
      </w:r>
      <w:r>
        <w:rPr>
          <w:highlight w:val="yellow"/>
        </w:rPr>
        <w:t>le modalità di coordinamento</w:t>
      </w:r>
      <w:r>
        <w:rPr/>
        <w:t xml:space="preserve">, ferme restando le competenze del Prefetto di cui all'articolo 9 e del Corpo nazionale dei vigili del fuoco di cui all'articolo 10, dell'attuazione degli interventi urgenti e dello svolgimento dei servizi di emergenza in caso di emergenze di cui all'articolo 7, comma 1, lettera b), </w:t>
      </w:r>
      <w:r>
        <w:rPr>
          <w:highlight w:val="yellow"/>
        </w:rPr>
        <w:t>assicurandone l'integrazione con gli interventi messi in atto dai Comuni, sulla base del relativo piano di protezione civile;</w:t>
      </w:r>
      <w:r>
        <w:rPr/>
        <w:t xml:space="preserve"> </w:t>
      </w:r>
    </w:p>
    <w:p>
      <w:pPr>
        <w:pStyle w:val="P2"/>
        <w:rPr/>
      </w:pPr>
      <w:r>
        <w:rPr/>
        <w:t xml:space="preserve">h) la preparazione, gestione ed attivazione della colonna mobile regionale, composta anche dalle organizzazioni di volontariato di cui all'articolo 34, comma 3, lettera a), per gli interventi in occasione o in previsione degli eventi di cui all'articolo 7; </w:t>
      </w:r>
    </w:p>
    <w:p>
      <w:pPr>
        <w:pStyle w:val="P2"/>
        <w:rPr/>
      </w:pPr>
      <w:r>
        <w:rPr/>
        <w:t xml:space="preserve">i) </w:t>
      </w:r>
      <w:r>
        <w:rPr>
          <w:highlight w:val="yellow"/>
        </w:rPr>
        <w:t>le modalità di organizzazione per realizzare gli interventi necessari per rimuovere gli ostacoli alla ripresa delle normali condizioni di vita nelle aree colpite da eventi calamitosi</w:t>
      </w:r>
      <w:r>
        <w:rPr/>
        <w:t xml:space="preserve">; l) il concorso agli interventi all'estero mediante l'attivazione delle risorse regionali inserite nei moduli europei con le procedure previste dall'articolo 29; </w:t>
      </w:r>
    </w:p>
    <w:p>
      <w:pPr>
        <w:pStyle w:val="P2"/>
        <w:rPr/>
      </w:pPr>
      <w:r>
        <w:rPr>
          <w:highlight w:val="yellow"/>
        </w:rPr>
        <w:t>m) lo spegnimento degli incendi boschivi, fatte salve le competenze statali in materia, in conformità a quanto previsto dalla legge 21 novembre 2000, n. 353, e successive modificazioni e dal decreto legislativo 19 agosto 2016, n. 177;</w:t>
      </w:r>
      <w:r>
        <w:rPr/>
        <w:t xml:space="preserve"> </w:t>
      </w:r>
    </w:p>
    <w:p>
      <w:pPr>
        <w:pStyle w:val="P2"/>
        <w:rPr/>
      </w:pPr>
      <w:r>
        <w:rPr>
          <w:highlight w:val="yellow"/>
        </w:rPr>
        <w:t>n) le misure per l'organizzazione e l'utilizzo del volontariato organizzato di protezione civile a livello territoriale, nonché delle relative forme di rappresentanza su base democratica;</w:t>
      </w:r>
      <w:r>
        <w:rPr/>
        <w:t xml:space="preserve"> </w:t>
      </w:r>
    </w:p>
    <w:p>
      <w:pPr>
        <w:pStyle w:val="P2"/>
        <w:rPr/>
      </w:pPr>
      <w:r>
        <w:rPr/>
        <w:t xml:space="preserve">o) l'attribuzione, con le modalità previste dalla legge 7 aprile 2014, n. 56 e ove non diversamente disciplinato nelle leggi regionali, alle province, in qualità di enti di area vasta, di funzioni in materia di protezione civile, ivi comprese le relative risorse, con particolare riguardo a quelle relative: </w:t>
      </w:r>
    </w:p>
    <w:p>
      <w:pPr>
        <w:pStyle w:val="P3"/>
        <w:rPr/>
      </w:pPr>
      <w:r>
        <w:rPr/>
        <w:t>1</w:t>
      </w:r>
      <w:r>
        <w:rPr>
          <w:highlight w:val="yellow"/>
        </w:rPr>
        <w:t>) all'attuazione, in ambito provinciale</w:t>
      </w:r>
      <w:r>
        <w:rPr/>
        <w:t>, delle attività di previsione e prevenzione dei rischi, stabilite nella programmazione regionale, con l'adozione dei connessi provvedimenti amministrativi e, in particolare, i compiti relativi alla rilevazione</w:t>
      </w:r>
      <w:r>
        <w:rPr>
          <w:highlight w:val="yellow"/>
        </w:rPr>
        <w:t>, raccolta e elaborazione dei relativi dati sul territorio provinciale;</w:t>
      </w:r>
      <w:r>
        <w:rPr/>
        <w:t xml:space="preserve"> </w:t>
      </w:r>
    </w:p>
    <w:p>
      <w:pPr>
        <w:pStyle w:val="P3"/>
        <w:rPr/>
      </w:pPr>
      <w:r>
        <w:rPr/>
        <w:t xml:space="preserve">2) alla predisposizione dei piani provinciali di protezione civile sulla base degli indirizzi regionali di cui alla lettera b), in raccordo con le Prefetture; </w:t>
      </w:r>
    </w:p>
    <w:p>
      <w:pPr>
        <w:pStyle w:val="P3"/>
        <w:rPr/>
      </w:pPr>
      <w:r>
        <w:rPr/>
        <w:t xml:space="preserve">3) alla vigilanza sulla predisposizione da parte delle proprie strutture di protezione civile, dei servizi urgenti, anche di natura tecnica, da attivare in caso di emergenze, p) le modalità per favorire le attività formative in materia di previsione, prevenzione e gestione di situazioni di emergenza ed in generale di sensibilizzazione della materia di protezione civile con particolare riferimento agli amministratori e operatori locali ed agli enti ed istituzioni dei sistemi regionali di protezione civile. </w:t>
      </w:r>
    </w:p>
    <w:p>
      <w:pPr>
        <w:pStyle w:val="P1"/>
        <w:rPr/>
      </w:pPr>
      <w:r>
        <w:rPr/>
        <w:t xml:space="preserve">2. Nell'ambito delle risorse disponibili a legislazione vigente, le Regioni, per l'attuazione del piano regionale di protezione civile di cui alla lettera a) del comma 1, possono prevedere l'istituzione di un fondo, iscritto nel bilancio regionale, per la messa in atto degli interventi previsti dal medesimo piano e dei servizi territoriali cui i Comuni fanno riferimento per fronteggiare le prime fasi dell'emergenza. </w:t>
      </w:r>
    </w:p>
    <w:p>
      <w:pPr>
        <w:pStyle w:val="P1"/>
        <w:rPr/>
      </w:pPr>
      <w:r>
        <w:rPr/>
        <w:t xml:space="preserve">3. Le Regioni, sulla base dei criteri generali fissati ai sensi dell'articolo 18, comma 4, favoriscono l'individuazione del livello ottimale di organizzazione di strutture di protezione civile a livello territoriale comunale o di ambito al fine di garantire l'effettività delle funzioni di protezione civile, individuando le forme, anche aggregate, per assicurarne la continuità sull'intero territorio, in conformità a quanto previsto dall'articolo 3, comma 2, lettera b), nonché l'organizzazione di modalità di supporto per gli interventi da porre in essere in occasione di emergenze di cui all'articolo 7, comma 1, lettera a). </w:t>
      </w:r>
    </w:p>
    <w:p>
      <w:pPr>
        <w:pStyle w:val="P1"/>
        <w:rPr/>
      </w:pPr>
      <w:r>
        <w:rPr/>
        <w:t xml:space="preserve">4. Le funzioni di cui al comma 1 sono disciplinate dalle Regioni assicurandone l'aggiornamento e la coerenza generale con le direttive adottate ai sensi dell'articolo 15 in materia. </w:t>
      </w:r>
    </w:p>
    <w:p>
      <w:pPr>
        <w:pStyle w:val="Heading3"/>
        <w:rPr/>
      </w:pPr>
      <w:bookmarkStart w:id="16" w:name="__RefHeading___Toc504482820"/>
      <w:r>
        <w:rPr>
          <w:highlight w:val="yellow"/>
        </w:rPr>
        <w:t>Art. 12 Funzioni dei Comuni ed esercizio della funzione associata nell'ambito del Servizio nazionale della protezione civile</w:t>
      </w:r>
      <w:bookmarkEnd w:id="16"/>
      <w:r>
        <w:rPr/>
        <w:t xml:space="preserve"> </w:t>
      </w:r>
    </w:p>
    <w:p>
      <w:pPr>
        <w:pStyle w:val="Normal"/>
        <w:rPr/>
      </w:pPr>
      <w:r>
        <w:rPr/>
        <w:t xml:space="preserve">(Articoli 6 e 15 legge 225/1992; Articolo 108 decreto legislativo 112/1998; Articolo 12 legge 265/1999; Articolo 24, legge 42/2009 e relativi decreti legislativi di attuazione; Articolo 1, comma 1, lettera e), decreto-legge 59/2012, conv. legge 100/2012; Articolo19 decreto-legge 95/2012, conv. legge 135/2012) </w:t>
      </w:r>
    </w:p>
    <w:p>
      <w:pPr>
        <w:pStyle w:val="P1"/>
        <w:rPr/>
      </w:pPr>
      <w:r>
        <w:rPr/>
        <w:t>1</w:t>
      </w:r>
      <w:r>
        <w:rPr>
          <w:highlight w:val="yellow"/>
        </w:rPr>
        <w:t xml:space="preserve">. Lo svolgimento, in ambito comunale, delle attività di pianificazione di protezione civile e di direzione dei soccorsi con riferimento alle strutture di appartenenza, è funzione fondamentale dei Comuni. </w:t>
      </w:r>
    </w:p>
    <w:p>
      <w:pPr>
        <w:pStyle w:val="P1"/>
        <w:rPr>
          <w:highlight w:val="yellow"/>
        </w:rPr>
      </w:pPr>
      <w:r>
        <w:rPr>
          <w:highlight w:val="yellow"/>
        </w:rPr>
        <w:t xml:space="preserve">2. Per lo svolgimento della funzione di cui al comma 1, i Comuni, anche in forma associata, nonché in attuazione dell'articolo 1, comma 1, della legge 7 aprile 2014, n. 56, assicurano l'attuazione delle attività di protezione civile nei rispettivi territori, secondo quanto stabilito dalla pianificazione di cui all'articolo 18, nel rispetto delle disposizioni contenute nel presente decreto, delle attribuzioni di cui all'articolo 3, delle leggi regionali in materia di protezione civile, e in coerenza con quanto previsto dal decreto legislativo 18 agosto 2000, n. 267, e successive modificazioni e, in particolare, provvedono, con continuità: </w:t>
      </w:r>
    </w:p>
    <w:p>
      <w:pPr>
        <w:pStyle w:val="P2"/>
        <w:rPr>
          <w:highlight w:val="yellow"/>
        </w:rPr>
      </w:pPr>
      <w:r>
        <w:rPr>
          <w:highlight w:val="yellow"/>
        </w:rPr>
        <w:t xml:space="preserve">a) all'attuazione, in ambito comunale delle attività di prevenzione dei rischi di cui all'articolo 11, comma 1, lettera a); </w:t>
      </w:r>
    </w:p>
    <w:p>
      <w:pPr>
        <w:pStyle w:val="P2"/>
        <w:rPr>
          <w:highlight w:val="yellow"/>
        </w:rPr>
      </w:pPr>
      <w:r>
        <w:rPr>
          <w:highlight w:val="yellow"/>
        </w:rPr>
        <w:t xml:space="preserve">b) all'adozione di tutti i provvedimenti, compresi quelli relativi alla pianificazione dell'emergenza, necessari ad assicurare i primi soccorsi in caso di eventi calamitosi in ambito comunale; </w:t>
      </w:r>
    </w:p>
    <w:p>
      <w:pPr>
        <w:pStyle w:val="P2"/>
        <w:rPr>
          <w:highlight w:val="yellow"/>
        </w:rPr>
      </w:pPr>
      <w:r>
        <w:rPr>
          <w:highlight w:val="yellow"/>
        </w:rPr>
        <w:t xml:space="preserve">c) all'ordinamento dei propri uffici e alla disciplina di procedure e modalità di organizzazione dell'azione amministrativa peculiari e semplificate per provvedere all'approntamento delle strutture e dei mezzi necessari per l'espletamento delle relative attività, al fine di assicurarne la prontezza operativa e di risposta in occasione o in vista degli eventi di cui all'articolo 7; </w:t>
      </w:r>
    </w:p>
    <w:p>
      <w:pPr>
        <w:pStyle w:val="P2"/>
        <w:rPr>
          <w:highlight w:val="yellow"/>
        </w:rPr>
      </w:pPr>
      <w:r>
        <w:rPr>
          <w:highlight w:val="yellow"/>
        </w:rPr>
        <w:t xml:space="preserve">d) alla disciplina della modalità di impiego di personale qualificato da mobilitare, in occasione di eventi che si verificano nel territorio di altri comuni, a supporto delle amministrazioni locali colpite; </w:t>
      </w:r>
    </w:p>
    <w:p>
      <w:pPr>
        <w:pStyle w:val="P2"/>
        <w:rPr>
          <w:highlight w:val="yellow"/>
        </w:rPr>
      </w:pPr>
      <w:r>
        <w:rPr>
          <w:highlight w:val="yellow"/>
        </w:rPr>
        <w:t xml:space="preserve">e) alla predisposizione dei piani comunali o di ambito, ai sensi dell'articolo 3, comma 3, di protezione civile, anche nelle forme associative e di cooperazione previste e, sulla base degli indirizzi nazionali e regionali, alla cura della loro attuazione; </w:t>
      </w:r>
    </w:p>
    <w:p>
      <w:pPr>
        <w:pStyle w:val="P2"/>
        <w:rPr>
          <w:highlight w:val="yellow"/>
        </w:rPr>
      </w:pPr>
      <w:r>
        <w:rPr>
          <w:highlight w:val="yellow"/>
        </w:rPr>
        <w:t xml:space="preserve">f) al verificarsi delle situazioni di emergenza di cui all'articolo 7, all'attivazione e alla direzione dei primi soccorsi alla popolazione e degli interventi urgenti necessari a fronteggiare le emergenze; </w:t>
      </w:r>
    </w:p>
    <w:p>
      <w:pPr>
        <w:pStyle w:val="P2"/>
        <w:rPr>
          <w:highlight w:val="yellow"/>
        </w:rPr>
      </w:pPr>
      <w:r>
        <w:rPr>
          <w:highlight w:val="yellow"/>
        </w:rPr>
        <w:t xml:space="preserve">g) alla vigilanza sull'attuazione da parte delle strutture locali di protezione civile dei servizi urgenti; </w:t>
      </w:r>
    </w:p>
    <w:p>
      <w:pPr>
        <w:pStyle w:val="P2"/>
        <w:rPr>
          <w:highlight w:val="yellow"/>
        </w:rPr>
      </w:pPr>
      <w:r>
        <w:rPr>
          <w:highlight w:val="yellow"/>
        </w:rPr>
        <w:t xml:space="preserve">h) all'impiego del volontariato di protezione civile a livello comunale o di ambito, ai sensi dell'articolo 3, comma 3, sulla base degli indirizzi nazionali e regionali. </w:t>
      </w:r>
    </w:p>
    <w:p>
      <w:pPr>
        <w:pStyle w:val="P1"/>
        <w:rPr>
          <w:highlight w:val="yellow"/>
        </w:rPr>
      </w:pPr>
      <w:r>
        <w:rPr>
          <w:highlight w:val="yellow"/>
        </w:rPr>
        <w:t xml:space="preserve">3. L'organizzazione delle attività di cui al comma 2 nel territorio comunale è articolata secondo quanto previsto nella pianificazione di protezione civile di cui all'articolo 18 e negli indirizzi regionali, ove sono disciplinate le modalità di gestione dei servizi di emergenza che insistono sul territorio del comune, in conformità a quanto previsto dall'articolo 3, comma 2, lettere b) e c). </w:t>
      </w:r>
    </w:p>
    <w:p>
      <w:pPr>
        <w:pStyle w:val="P1"/>
        <w:rPr>
          <w:highlight w:val="yellow"/>
        </w:rPr>
      </w:pPr>
      <w:r>
        <w:rPr>
          <w:highlight w:val="yellow"/>
        </w:rPr>
        <w:t xml:space="preserve">4. Il comune approva con deliberazione consiliare il piano di protezione civile comunale o di ambito, redatto secondo criteri e modalità da definire con direttive adottate ai sensi dell'articolo 15 e con gli indirizzi regionali di cui all'articolo 11, comma 1, lettera b); la deliberazione disciplina, altresì, meccanismi e procedure per la revisione periodica e l'aggiornamento del piano, eventualmente rinviandoli ad atti del Sindaco, della Giunta o della competente struttura amministrativa, nonché le modalità di diffusione ai cittadini. </w:t>
      </w:r>
    </w:p>
    <w:p>
      <w:pPr>
        <w:pStyle w:val="P1"/>
        <w:rPr>
          <w:highlight w:val="yellow"/>
        </w:rPr>
      </w:pPr>
      <w:r>
        <w:rPr>
          <w:highlight w:val="yellow"/>
        </w:rPr>
        <w:t xml:space="preserve">5. Il Sindaco, in coerenza con quanto previsto dal decreto legislativo 18 agosto 2000, n. 267, e successive modificazioni, per finalità di protezione civile è responsabile, altresì: </w:t>
      </w:r>
    </w:p>
    <w:p>
      <w:pPr>
        <w:pStyle w:val="P2"/>
        <w:rPr>
          <w:highlight w:val="yellow"/>
        </w:rPr>
      </w:pPr>
      <w:r>
        <w:rPr>
          <w:highlight w:val="yellow"/>
        </w:rPr>
        <w:t xml:space="preserve">a) dell'adozione di provvedimenti contingibili ed urgenti di cui all'articolo 54 del decreto legislativo 18 agosto 2000 n. 267, al fine di prevenire ed eliminare gravi pericoli per l'incolumità pubblica, anche sulla base delle valutazioni formulate dalla struttura di protezione civile costituita ai sensi di quanto previsto nell'ambito della pianificazione di cui all'articolo 18, comma 1, lettera b); </w:t>
      </w:r>
    </w:p>
    <w:p>
      <w:pPr>
        <w:pStyle w:val="P2"/>
        <w:rPr/>
      </w:pPr>
      <w:r>
        <w:rPr>
          <w:highlight w:val="yellow"/>
        </w:rPr>
        <w:t>b) dello svolgimento, a cura del Comune, dell'attività di informazione alla popolazione sugli scenari di rischio, sulla pianificazione di protezione civile e sulle situazioni di pericolo determinate dai rischi naturali o derivanti dall'attività dell'uomo;</w:t>
      </w:r>
      <w:r>
        <w:rPr/>
        <w:t xml:space="preserve"> </w:t>
      </w:r>
    </w:p>
    <w:p>
      <w:pPr>
        <w:pStyle w:val="P2"/>
        <w:rPr>
          <w:highlight w:val="yellow"/>
        </w:rPr>
      </w:pPr>
      <w:r>
        <w:rPr>
          <w:highlight w:val="yellow"/>
        </w:rPr>
        <w:t xml:space="preserve">c) del coordinamento delle attività di assistenza alla popolazione colpita nel proprio territorio a cura del Comune, che provvede ai primi interventi necessari e dà attuazione a quanto previsto dalla pianificazione di protezione civile, assicurando il costante aggiornamento del flusso di informazioni con il Prefetto e il Presidente della Giunta Regionale in occasione di eventi di emergenza di cui all'articolo 7, comma 1, lettere b) o c) . </w:t>
      </w:r>
    </w:p>
    <w:p>
      <w:pPr>
        <w:pStyle w:val="P1"/>
        <w:rPr>
          <w:highlight w:val="yellow"/>
        </w:rPr>
      </w:pPr>
      <w:r>
        <w:rPr>
          <w:highlight w:val="yellow"/>
        </w:rPr>
        <w:t xml:space="preserve">6. Quando la calamità naturale o l'evento non possono essere fronteggiati con i mezzi a disposizione del comune o di quanto previsto nell'ambito della pianificazione di cui all'articolo 18, il Sindaco chiede l'intervento di altre forze e strutture operative regionali alla Regione e di forze e strutture operative nazionali al Prefetto, che adotta i provvedimenti di competenza, coordinando i propri interventi con quelli della Regione; a tali fini, il Sindaco assicura il costante aggiornamento del flusso di informazioni con il Prefetto e il Presidente della Giunta Regionale in occasione di eventi di emergenza, curando altresì l'attività di informazione alla popolazione. </w:t>
      </w:r>
    </w:p>
    <w:p>
      <w:pPr>
        <w:pStyle w:val="P1"/>
        <w:rPr/>
      </w:pPr>
      <w:r>
        <w:rPr>
          <w:highlight w:val="yellow"/>
        </w:rPr>
        <w:t>7. Restano ferme le disposizioni specifiche riferite a Roma capitale di cui all'articolo 24 della legge 5 maggio 2009, n. 42, e successive modificazioni, ed ai relativi decreti legislativi di attuazione.</w:t>
      </w:r>
      <w:r>
        <w:rPr/>
        <w:t xml:space="preserve"> </w:t>
      </w:r>
    </w:p>
    <w:p>
      <w:pPr>
        <w:pStyle w:val="Heading3"/>
        <w:rPr/>
      </w:pPr>
      <w:bookmarkStart w:id="17" w:name="__RefHeading___Toc504482821"/>
      <w:r>
        <w:rPr/>
        <w:t>Art. 13 Strutture operative del Servizio nazionale della protezione civile</w:t>
      </w:r>
      <w:bookmarkEnd w:id="17"/>
      <w:r>
        <w:rPr/>
        <w:t xml:space="preserve"> </w:t>
      </w:r>
    </w:p>
    <w:p>
      <w:pPr>
        <w:pStyle w:val="Normal"/>
        <w:rPr/>
      </w:pPr>
      <w:r>
        <w:rPr/>
        <w:t xml:space="preserve">(Articoli 1-bis, comma 3, e 11 legge 225/1992) </w:t>
      </w:r>
    </w:p>
    <w:p>
      <w:pPr>
        <w:pStyle w:val="P1"/>
        <w:rPr/>
      </w:pPr>
      <w:r>
        <w:rPr/>
        <w:t>1</w:t>
      </w:r>
      <w:r>
        <w:rPr>
          <w:highlight w:val="yellow"/>
        </w:rPr>
        <w:t>. Oltre al Corpo nazionale dei vigili del fuoco, che opera quale componente fondamentale del Servizio nazionale della protezione civile, sono strutture operative nazionali</w:t>
      </w:r>
      <w:r>
        <w:rPr/>
        <w:t xml:space="preserve">: </w:t>
      </w:r>
    </w:p>
    <w:p>
      <w:pPr>
        <w:pStyle w:val="P2"/>
        <w:rPr/>
      </w:pPr>
      <w:r>
        <w:rPr>
          <w:highlight w:val="yellow"/>
        </w:rPr>
        <w:t>a) le Forze armate;</w:t>
      </w:r>
      <w:r>
        <w:rPr/>
        <w:t xml:space="preserve"> </w:t>
      </w:r>
    </w:p>
    <w:p>
      <w:pPr>
        <w:pStyle w:val="P2"/>
        <w:rPr/>
      </w:pPr>
      <w:r>
        <w:rPr>
          <w:highlight w:val="yellow"/>
        </w:rPr>
        <w:t>b) le Forze di polizia;</w:t>
      </w:r>
      <w:r>
        <w:rPr/>
        <w:t xml:space="preserve"> </w:t>
      </w:r>
    </w:p>
    <w:p>
      <w:pPr>
        <w:pStyle w:val="P2"/>
        <w:rPr>
          <w:highlight w:val="yellow"/>
        </w:rPr>
      </w:pPr>
      <w:r>
        <w:rPr>
          <w:highlight w:val="yellow"/>
        </w:rPr>
        <w:t xml:space="preserve">c) gli enti e istituti di ricerca di rilievo nazionale con finalità di protezione civile, anche organizzati come centri di competenza, l'Istituto nazionale di geofisica e vulcanologia e il Consiglio nazionale delle ricerche; </w:t>
      </w:r>
    </w:p>
    <w:p>
      <w:pPr>
        <w:pStyle w:val="P2"/>
        <w:rPr>
          <w:highlight w:val="yellow"/>
        </w:rPr>
      </w:pPr>
      <w:r>
        <w:rPr>
          <w:highlight w:val="yellow"/>
        </w:rPr>
        <w:t xml:space="preserve">d) le strutture del Servizio sanitario nazionale; </w:t>
      </w:r>
    </w:p>
    <w:p>
      <w:pPr>
        <w:pStyle w:val="P2"/>
        <w:rPr>
          <w:highlight w:val="yellow"/>
        </w:rPr>
      </w:pPr>
      <w:r>
        <w:rPr>
          <w:highlight w:val="yellow"/>
        </w:rPr>
        <w:t xml:space="preserve">e) il volontariato organizzato di protezione civile iscritto nell'elenco nazionale del volontariato di protezione civile, l'Associazione della Croce rossa italiana e il Corpo nazionale del soccorso alpino e speleologico; </w:t>
      </w:r>
    </w:p>
    <w:p>
      <w:pPr>
        <w:pStyle w:val="P2"/>
        <w:rPr>
          <w:highlight w:val="yellow"/>
        </w:rPr>
      </w:pPr>
      <w:r>
        <w:rPr>
          <w:highlight w:val="yellow"/>
        </w:rPr>
        <w:t xml:space="preserve">f) il Sistema nazionale per la protezione dell'ambiente; </w:t>
      </w:r>
    </w:p>
    <w:p>
      <w:pPr>
        <w:pStyle w:val="P2"/>
        <w:rPr/>
      </w:pPr>
      <w:r>
        <w:rPr>
          <w:highlight w:val="yellow"/>
        </w:rPr>
        <w:t>g) le strutture preposte alla gestione dei servizi meteorologici a livello nazionale.</w:t>
      </w:r>
      <w:r>
        <w:rPr/>
        <w:t xml:space="preserve"> </w:t>
      </w:r>
    </w:p>
    <w:p>
      <w:pPr>
        <w:pStyle w:val="P1"/>
        <w:rPr/>
      </w:pPr>
      <w:r>
        <w:rPr/>
        <w:t xml:space="preserve">2. Concorrono, altresì, alle attività di protezione civile gli ordini e i collegi professionali e i rispettivi Consigli nazionali, anche mediante forme associative o di collaborazione o di cooperazione appositamente definite tra i rispettivi Consigli nazionali nell'ambito di aree omogenee, e gli enti, gli istituti e le agenzie nazionali che svolgono funzioni in materia di protezione civile e aziende, società e altre organizzazioni pubbliche o private che svolgono funzioni utili per le finalità di protezione civile. </w:t>
      </w:r>
    </w:p>
    <w:p>
      <w:pPr>
        <w:pStyle w:val="P1"/>
        <w:rPr/>
      </w:pPr>
      <w:r>
        <w:rPr/>
        <w:t xml:space="preserve">3. Le Regioni, relativamente ai rispettivi ambiti territoriali, e nei limiti delle competenze loro attribuite, possono individuare proprie strutture operative regionali del Servizio nazionale, in ambiti operativi diversi da quelli di riferimento delle strutture di cui al comma 1. </w:t>
      </w:r>
    </w:p>
    <w:p>
      <w:pPr>
        <w:pStyle w:val="P1"/>
        <w:rPr/>
      </w:pPr>
      <w:r>
        <w:rPr/>
        <w:t xml:space="preserve">4. Le strutture operative nazionali e regionali svolgono, nell'ambito delle rispettive competenze istituzionali, salvo quanto previsto dal comma 5, le attività previste dal presente decreto. Con le direttive di cui all'articolo 15, si provvede a disciplinare specifiche forme di partecipazione, integrazione e collaborazione delle strutture operative nel Servizio nazionale della protezione civile. </w:t>
      </w:r>
    </w:p>
    <w:p>
      <w:pPr>
        <w:pStyle w:val="P1"/>
        <w:rPr/>
      </w:pPr>
      <w:r>
        <w:rPr/>
        <w:t xml:space="preserve">5. Le modalità e le procedure relative al concorso delle Forze armate alle attività previste dal presente decreto sono disciplinate, secondo quanto previsto in materia dagli articoli 15, 89, comma 3, 92 e 549-bis del decreto legislativo 15 marzo 2010, n. 66, con decreto del Presidente del Consiglio dei ministri, sulla proposta del Capo del Dipartimento della protezione civile, di concerto con il Ministro della difesa, adottato ai sensi dell'articolo 17, comma 3, della legge 23 agosto 1988, n. 400. </w:t>
      </w:r>
    </w:p>
    <w:p>
      <w:pPr>
        <w:pStyle w:val="Heading2"/>
        <w:rPr/>
      </w:pPr>
      <w:bookmarkStart w:id="18" w:name="__RefHeading___Toc504482822"/>
      <w:bookmarkEnd w:id="18"/>
      <w:r>
        <w:rPr/>
        <w:t xml:space="preserve">Sezione III </w:t>
        <w:br/>
        <w:t>Strumenti di coordinamento e integrazione del Servizio nazionale della protezione civile</w:t>
      </w:r>
    </w:p>
    <w:p>
      <w:pPr>
        <w:pStyle w:val="Heading3"/>
        <w:rPr/>
      </w:pPr>
      <w:bookmarkStart w:id="19" w:name="__RefHeading___Toc504482823"/>
      <w:r>
        <w:rPr/>
        <w:t>Art. 14 Comitato operativo nazionale della protezione civile</w:t>
      </w:r>
      <w:bookmarkEnd w:id="19"/>
      <w:r>
        <w:rPr/>
        <w:t xml:space="preserve"> </w:t>
      </w:r>
    </w:p>
    <w:p>
      <w:pPr>
        <w:pStyle w:val="Normal"/>
        <w:rPr/>
      </w:pPr>
      <w:r>
        <w:rPr/>
        <w:t xml:space="preserve"> </w:t>
      </w:r>
      <w:r>
        <w:rPr/>
        <w:t xml:space="preserve">(Articolo 10 legge 225/1992; Articolo 5, commi 3 e 3-ter decreto-legge 343/2001, conv. legge 401/2001) </w:t>
      </w:r>
    </w:p>
    <w:p>
      <w:pPr>
        <w:pStyle w:val="P1"/>
        <w:rPr/>
      </w:pPr>
      <w:r>
        <w:rPr/>
        <w:t xml:space="preserve">1. Al verificarsi delle emergenze di rilievo nazionale connesse con eventi calamitosi di origine naturale o derivanti dall'attività dell'uomo ovvero nella loro imminenza, al fine di assicurare il coordinamento degli interventi delle componenti e strutture operative del Servizio nazionale, il Capo del Dipartimento della protezione civile convoca il Comitato operativo nazionale della protezione civile, che opera nell'ambito della Presidenza del Consiglio dei ministri e si riunisce presso il medesimo Dipartimento. Il Comitato può essere convocato, altresì, anche in occasione di esercitazioni di rilievo nazionale e per la condivisione delle strategie operative nell'ambito delle pianificazioni nazionali di protezione civile o in caso di interventi di emergenza e di primo soccorso all'estero ai sensi dell'articolo 29. </w:t>
      </w:r>
    </w:p>
    <w:p>
      <w:pPr>
        <w:pStyle w:val="P1"/>
        <w:rPr/>
      </w:pPr>
      <w:r>
        <w:rPr/>
        <w:t xml:space="preserve">2. Fermo restando quanto previsto dal comma 4, è componente del Comitato operativo il Capo del Corpo nazionale dei vigili del fuoco in rappresentanza del Corpo nazionale dei vigili del fuoco. </w:t>
      </w:r>
    </w:p>
    <w:p>
      <w:pPr>
        <w:pStyle w:val="P1"/>
        <w:rPr/>
      </w:pPr>
      <w:r>
        <w:rPr/>
        <w:t xml:space="preserve">3. Le modalità di funzionamento del Comitato operativo nazionale della protezione civile sono disciplinate con decreto del Presidente del Consiglio dei ministri. </w:t>
      </w:r>
    </w:p>
    <w:p>
      <w:pPr>
        <w:pStyle w:val="P1"/>
        <w:rPr/>
      </w:pPr>
      <w:r>
        <w:rPr/>
        <w:t xml:space="preserve">4. Il Comitato operativo nazionale della protezione civile è presieduto dal Capo del Dipartimento della protezione civile ed e composto da tre rappresentanti del Dipartimento stesso, nonché da rappresentanti delle componenti di cui all'articolo 4, designati, per le Regioni e gli enti locali, dalla Conferenza unificata e delle strutture operative con valenza nazionale di cui all'articolo 13, che vengono individuate con il decreto di cui al comma 3, fatto salvo quanto previsto dal comma 2. </w:t>
      </w:r>
    </w:p>
    <w:p>
      <w:pPr>
        <w:pStyle w:val="P1"/>
        <w:rPr/>
      </w:pPr>
      <w:r>
        <w:rPr/>
        <w:t xml:space="preserve">5. I rappresentanti di Amministrazioni dello Stato o delle strutture operative nazionali da esse dipendenti sono designati dai rispettivi Ministri e, su delega di questi ultimi, riassumono ed esplicano con poteri decisionali, ciascuno nell'ambito delle amministrazioni di appartenenza e nei confronti di enti, aziende autonome e amministrazioni controllati o vigilati, tutte le facoltà e competenze in ordine all'azione da svolgere ai fini di protezione civile, rappresentando, in seno al Comitato, l'amministrazione o la struttura di appartenenza nel suo complesso. Alle riunioni del Comitato possono essere invitate autorità regionali e locali di protezione civile interessate a specifiche situazioni di emergenza, nonché soggetti concorrenti di cui al comma 2 dell'articolo 13 e rappresentanti di altri enti o amministrazioni. </w:t>
      </w:r>
    </w:p>
    <w:p>
      <w:pPr>
        <w:pStyle w:val="P1"/>
        <w:rPr/>
      </w:pPr>
      <w:r>
        <w:rPr/>
        <w:t xml:space="preserve">6. Per svolgere le funzioni all'interno del Comitato operativo nazionale della protezione civile sono nominati un rappresentante effettivo e un sostituto per ciascun componente individuato. </w:t>
      </w:r>
    </w:p>
    <w:p>
      <w:pPr>
        <w:pStyle w:val="Heading3"/>
        <w:rPr/>
      </w:pPr>
      <w:bookmarkStart w:id="20" w:name="__RefHeading___Toc504482824"/>
      <w:r>
        <w:rPr/>
        <w:t>Art. 15 Direttive del Presidente del Consiglio dei ministri e conseguenti indicazioni operative</w:t>
      </w:r>
      <w:bookmarkEnd w:id="20"/>
      <w:r>
        <w:rPr/>
        <w:t xml:space="preserve"> </w:t>
      </w:r>
    </w:p>
    <w:p>
      <w:pPr>
        <w:pStyle w:val="Normal"/>
        <w:rPr/>
      </w:pPr>
      <w:r>
        <w:rPr/>
        <w:t xml:space="preserve">(Articolo 5, commi 2 e 5 decreto-legge 343/2001, conv. legge 401/2001; Articolo 8, comma 1, decreto-legge 90/2005, conv. legge 152/2005) </w:t>
      </w:r>
    </w:p>
    <w:p>
      <w:pPr>
        <w:pStyle w:val="P1"/>
        <w:rPr/>
      </w:pPr>
      <w:r>
        <w:rPr/>
        <w:t xml:space="preserve">1. Ferme restando le competenze e le attribuzioni delle Regioni a statuto speciale e delle Province autonome di Trento e di Bolzano, le direttive del Presidente del Consiglio dei ministri assicurano, sul piano tecnico, l'indirizzo unitario, nel rispetto delle peculiarità dei territori, per l'esercizio della funzione e lo svolgimento delle attività di protezione civile e sono adottate su proposta del Capo Dipartimento della protezione civile e previa intesa da sancire, ai sensi di quanto previsto dal decreto legislativo 18 agosto 1997, n. 281, in sede di Conferenza unificata ovvero di Conferenza Stato-Regioni in ragione delle competenze interessate dalle disposizioni ivi contenute. Su specifiche materie, per la predisposizione delle proposte di direttiva di cui al presente comma, il Dipartimento della protezione civile può promuovere confronti in sede tecnica con le rappresentanze delle componenti del Servizio nazionale. </w:t>
      </w:r>
    </w:p>
    <w:p>
      <w:pPr>
        <w:pStyle w:val="P1"/>
        <w:rPr/>
      </w:pPr>
      <w:r>
        <w:rPr/>
        <w:t xml:space="preserve">2. Le direttive di cui al comma 1 possono recare, in allegato, procedure operative riferite agli specifici ambiti disciplinati e sono pubblicate nella Gazzetta Ufficiale della Repubblica italiana. </w:t>
      </w:r>
    </w:p>
    <w:p>
      <w:pPr>
        <w:pStyle w:val="P1"/>
        <w:rPr/>
      </w:pPr>
      <w:r>
        <w:rPr/>
        <w:t xml:space="preserve">3. Il Capo del Dipartimento della protezione civile, nell'ambito dei limiti e delle finalità eventualmente previsti nelle direttive di cui al comma 1, può adottare indicazioni operative finalizzate all'attuazione di specifiche disposizioni in esse contenute da parte del Servizio nazionale, consultando preventivamente le componenti e strutture operative nazionali interessate. </w:t>
      </w:r>
    </w:p>
    <w:p>
      <w:pPr>
        <w:pStyle w:val="P1"/>
        <w:rPr/>
      </w:pPr>
      <w:r>
        <w:rPr/>
        <w:t xml:space="preserve">4. Le direttive adottate ai sensi del presente decreto, possono prevedere la decorrenza differita dell'efficacia di specifiche misure in esse contenute e le modalità per provvedere, a cura delle Regioni e delle Province autonome di Trento e di Bolzano, all'eventuale necessario aggiornamento delle rispettive disposizioni tecniche. </w:t>
      </w:r>
    </w:p>
    <w:p>
      <w:pPr>
        <w:pStyle w:val="P1"/>
        <w:rPr/>
      </w:pPr>
      <w:r>
        <w:rPr/>
        <w:t xml:space="preserve">5. Fino alla pubblicazione delle direttive adottate ai sensi del presente decreto, o fino ai termini eventualmente in esse indicati, restano in vigore le direttive e gli altri provvedimenti adottati ai sensi della previgente normativa in materia di protezione civile. </w:t>
      </w:r>
    </w:p>
    <w:p>
      <w:pPr>
        <w:pStyle w:val="Heading1"/>
        <w:rPr/>
      </w:pPr>
      <w:bookmarkStart w:id="21" w:name="__RefHeading___Toc504482825"/>
      <w:bookmarkEnd w:id="21"/>
      <w:r>
        <w:rPr/>
        <w:t xml:space="preserve">Capo III </w:t>
        <w:br/>
      </w:r>
      <w:r>
        <w:rPr>
          <w:highlight w:val="yellow"/>
        </w:rPr>
        <w:t>Attività per la previsione e prevenzione dei rischi</w:t>
      </w:r>
    </w:p>
    <w:p>
      <w:pPr>
        <w:pStyle w:val="Heading3"/>
        <w:rPr/>
      </w:pPr>
      <w:bookmarkStart w:id="22" w:name="__RefHeading___Toc504482826"/>
      <w:r>
        <w:rPr/>
        <w:t>Art. 16 Tipologia dei rischi di protezione civile</w:t>
      </w:r>
      <w:bookmarkEnd w:id="22"/>
      <w:r>
        <w:rPr/>
        <w:t xml:space="preserve"> </w:t>
      </w:r>
    </w:p>
    <w:p>
      <w:pPr>
        <w:pStyle w:val="Normal"/>
        <w:rPr/>
      </w:pPr>
      <w:r>
        <w:rPr/>
        <w:t xml:space="preserve">(Articolo 1-bis, 2 e 3-bis legge 225/1992) </w:t>
      </w:r>
    </w:p>
    <w:p>
      <w:pPr>
        <w:pStyle w:val="P1"/>
        <w:rPr/>
      </w:pPr>
      <w:r>
        <w:rPr/>
        <w:t xml:space="preserve">1. </w:t>
      </w:r>
      <w:r>
        <w:rPr>
          <w:highlight w:val="yellow"/>
        </w:rPr>
        <w:t>L'azione del Servizio nazionale si esplica, in particolare, in relazione alle seguenti tipologie di rischi: sismico, vulcanico, da maremoto, idraulico, idrogeologico, da fenomeni meteorologici avversi, da deficit idrico e da incendi boschivi.</w:t>
      </w:r>
      <w:r>
        <w:rPr/>
        <w:t xml:space="preserve"> </w:t>
      </w:r>
    </w:p>
    <w:p>
      <w:pPr>
        <w:pStyle w:val="P1"/>
        <w:rPr/>
      </w:pPr>
      <w:r>
        <w:rPr/>
        <w:t xml:space="preserve">2. Ferme restando le competenze dei soggetti ordinariamente individuati ai sensi della vigente normativa di settore e le conseguenti attività, l'azione del Servizio nazionale è suscettibile di esplicarsi, altresì, per le seguenti tipologie di rischi: chimico, nucleare, radiologico, tecnologico, industriale, da trasporti, ambientale, igienico-sanitario e da rientro incontrollato di oggetti e detriti spaziali. </w:t>
      </w:r>
    </w:p>
    <w:p>
      <w:pPr>
        <w:pStyle w:val="P1"/>
        <w:rPr/>
      </w:pPr>
      <w:r>
        <w:rPr/>
        <w:t xml:space="preserve">3. Non rientrano nell'azione di protezione civile gli interventi e le opere per eventi programmati o programmabili in tempo utile che possono determinare criticità organizzative, in occasione dei quali le articolazioni territoriali delle componenti e strutture operative del Servizio nazionale possono assicurare il proprio supporto, limitatamente ad aspetti di natura organizzativa e di assistenza alla popolazione, su richiesta delle autorità di protezione civile competenti, anche ai fini dell'implementazione delle necessarie azioni in termini di tutela dei cittadini. </w:t>
      </w:r>
    </w:p>
    <w:p>
      <w:pPr>
        <w:pStyle w:val="Heading3"/>
        <w:rPr/>
      </w:pPr>
      <w:bookmarkStart w:id="23" w:name="__RefHeading___Toc504482827"/>
      <w:r>
        <w:rPr>
          <w:highlight w:val="yellow"/>
        </w:rPr>
        <w:t>Art. 17 Sistemi di allertamento</w:t>
      </w:r>
      <w:bookmarkEnd w:id="23"/>
      <w:r>
        <w:rPr/>
        <w:t xml:space="preserve"> </w:t>
      </w:r>
    </w:p>
    <w:p>
      <w:pPr>
        <w:pStyle w:val="Normal"/>
        <w:rPr/>
      </w:pPr>
      <w:r>
        <w:rPr/>
        <w:t xml:space="preserve">(Articoli 3, 3-bis, comma 2, e 3-ter legge 225/1992) </w:t>
      </w:r>
    </w:p>
    <w:p>
      <w:pPr>
        <w:pStyle w:val="P1"/>
        <w:rPr/>
      </w:pPr>
      <w:r>
        <w:rPr/>
        <w:t xml:space="preserve">1. L'allertamento del Servizio nazionale di protezione civile è articolato in un sistema statale e regionale costituito dagli strumenti, dai metodi e dalle modalità stabiliti per sviluppare e acquisire la conoscenza, le informazioni e le valutazioni, in tempo reale, relative, ove possibile, al preannuncio in termini probabilistici, al monitoraggio e alla sorveglianza in tempo reale degli eventi e della conseguente evoluzione degli scenari di rischio al fine di attivare il Servizio nazionale della protezione civile ai diversi livelli territoriali. </w:t>
      </w:r>
    </w:p>
    <w:p>
      <w:pPr>
        <w:pStyle w:val="P1"/>
        <w:rPr/>
      </w:pPr>
      <w:r>
        <w:rPr/>
        <w:t xml:space="preserve">2. Il governo e la gestione del sistema di allerta sono assicurati dal Dipartimento della protezione civile e dalle Regioni e Province autonome di Trento e Bolzano, che ne garantiscono il funzionamento e l'attività utilizzando: </w:t>
      </w:r>
    </w:p>
    <w:p>
      <w:pPr>
        <w:pStyle w:val="P2"/>
        <w:rPr/>
      </w:pPr>
      <w:r>
        <w:rPr/>
        <w:t xml:space="preserve">a) per il rischio idraulico, idrogeologico e da fenomeni meteorologici avversi, la rete dei Centri funzionali già disciplinata dalla direttiva del Presidente del Consiglio dei ministri 27 febbraio 2004, pubblicata nel supplemento ordinario alla Gazzetta Ufficiale n. 59 dell'11 marzo 2004, le strutture preposte alla gestione dei servizi meteorologici a livello nazionale e regionale, le reti strumentali di monitoraggio e sorveglianza, nonché i Centri di competenza di cui all'articolo 21; </w:t>
      </w:r>
    </w:p>
    <w:p>
      <w:pPr>
        <w:pStyle w:val="P2"/>
        <w:rPr/>
      </w:pPr>
      <w:r>
        <w:rPr/>
        <w:t xml:space="preserve">b) per le altre tipologie di rischio, i prodotti della rete dei Centri funzionali di cui alla lettera a), se utili alle specifiche esigenze, le reti strumentali di monitoraggio e sorveglianza, nonché i Centri di competenza di cui all'articolo 21. </w:t>
      </w:r>
    </w:p>
    <w:p>
      <w:pPr>
        <w:pStyle w:val="P1"/>
        <w:rPr/>
      </w:pPr>
      <w:r>
        <w:rPr/>
        <w:t xml:space="preserve">3. Le modalità di organizzazione e svolgimento dell'attività di allertamento sono disciplinate con direttiva da adottarsi ai sensi dell'articolo 15, al fine di garantire un quadro coordinato in tutto il territorio nazionale e l'integrazione tra i sistemi di protezione civile dei diversi territori, nel rispetto dell'autonomia organizzativa delle Regioni e delle Province autonome di Trento e di Bolzano. La direttiva di cui al presente comma provvede, in particolare: </w:t>
      </w:r>
    </w:p>
    <w:p>
      <w:pPr>
        <w:pStyle w:val="P2"/>
        <w:rPr/>
      </w:pPr>
      <w:r>
        <w:rPr/>
        <w:t xml:space="preserve">a) all'omogeneizzazione, su base nazionale, delle terminologie e dei codici convenzionali adottati per gestire le diverse fasi di attivazione e della risposta del Servizio nazionale; </w:t>
      </w:r>
    </w:p>
    <w:p>
      <w:pPr>
        <w:pStyle w:val="P2"/>
        <w:rPr/>
      </w:pPr>
      <w:r>
        <w:rPr>
          <w:highlight w:val="yellow"/>
        </w:rPr>
        <w:t>b) alla disciplina degli aspetti relativi alla comunicazione del rischio, anche in relazione alla redazione dei piani di protezione civile di cui all'articolo 18, e all'informazione alla popolazione sulle misure in essi contenute</w:t>
      </w:r>
      <w:r>
        <w:rPr/>
        <w:t xml:space="preserve">; </w:t>
      </w:r>
    </w:p>
    <w:p>
      <w:pPr>
        <w:pStyle w:val="P2"/>
        <w:rPr/>
      </w:pPr>
      <w:r>
        <w:rPr/>
        <w:t xml:space="preserve">c) alla definizione di modelli organizzativi che consentano di assicurare la necessaria continuità nello svolgimento delle diverse fasi di attività. </w:t>
      </w:r>
    </w:p>
    <w:p>
      <w:pPr>
        <w:pStyle w:val="P1"/>
        <w:rPr/>
      </w:pPr>
      <w:r>
        <w:rPr/>
        <w:t xml:space="preserve">4. Al fine di consentire la prosecuzione, senza soluzione di continuità, dell'efficiente supporto dell'attività delle reti strumentali di monitoraggio al Sistema di allertamento di cui al comma 1, le Regioni e gli Enti o agenzie da esse costituite per l'esercizio delle relative competenze sono esentate, a far data dal relativo trasferimento delle funzioni di cui al preesistente servizio idrografico e mareografico nazionale (SIMN), dal pagamento dei diritti amministrativi e dei contributi per la concessione del diritto individuale d'uso delle frequenze utilizzate alla data del trasferimento delle funzioni o di frequenze di uso equivalente, per l'esercizio dell'attività radioelettrica per la gestione delle reti di monitoraggio e sorveglianza e dei radar meteorologici di cui all'articolo 1 del decreto del Presidente del Consiglio dei ministri 24 luglio 2002, pubblicato nella Gazzetta Ufficiale n. 239 dell'11 ottobre 2002. Con decreto del Presidente del Consiglio dei ministri, da adottarsi, su proposta del Capo del Dipartimento della protezione civile di concerto con il Ministro dello sviluppo economico e il Ministro dell'economia e delle finanze, entro sessanta giorni dalla data di entrata in vigore del presente decreto sono individuate le frequenze concesse a titolo gratuito e le relative modalità di concessione. Il Ministero dello sviluppo economico e il Dipartimento della protezione civile d'intesa con le altre amministrazioni centrali competenti e le Regioni e le Province autonome di Trento e Bolzano provvedono alla ricognizione delle frequenze effettivamente utilizzate necessarie per l'espletamento delle attività di cui al presente comma. Dall'applicazione del presente comma non devono derivare nuovi o maggiori oneri per la finanza pubblica. </w:t>
      </w:r>
    </w:p>
    <w:p>
      <w:pPr>
        <w:pStyle w:val="P1"/>
        <w:rPr/>
      </w:pPr>
      <w:r>
        <w:rPr/>
        <w:t xml:space="preserve">5. I provvedimenti concernenti le autorizzazioni necessarie per l'installazione di stazioni delle reti di monitoraggio e sorveglianza facenti parte dei sistemi di allertamento di cui al comma 2, sono resi entro venti giorni dalla richiesta, decorsi i quali le autorizzazioni si intendono concesse. Ai provvedimenti di assegnazione dei diritti d'uso per l'esercizio delle frequenze si applica quanto previsto dall'articolo 107, comma 3, del decreto legislativo 1° agosto 2003, n. 259. </w:t>
      </w:r>
    </w:p>
    <w:p>
      <w:pPr>
        <w:pStyle w:val="Heading3"/>
        <w:rPr/>
      </w:pPr>
      <w:bookmarkStart w:id="24" w:name="__RefHeading___Toc504482828"/>
      <w:r>
        <w:rPr/>
        <w:t>Art. 18 Pianificazione di protezione civile</w:t>
      </w:r>
      <w:bookmarkEnd w:id="24"/>
      <w:r>
        <w:rPr/>
        <w:t xml:space="preserve"> </w:t>
      </w:r>
    </w:p>
    <w:p>
      <w:pPr>
        <w:pStyle w:val="Normal"/>
        <w:rPr/>
      </w:pPr>
      <w:r>
        <w:rPr/>
        <w:t xml:space="preserve">(Articolo 3, commi 3 e 6, 14, comma 1, e 15, commi 3-bis e 3-ter, 18, comma 3, lettera b) legge 225/1992; Articolo 108 decreto legislativo 112/1998; Articolo 4, comma 9-bis, decreto-legge 39/2009, conv. legge 77/2009; Articolo 1-bis decreto-legge 59/2012, conv. legge 100/2012) </w:t>
      </w:r>
    </w:p>
    <w:p>
      <w:pPr>
        <w:pStyle w:val="P1"/>
        <w:rPr/>
      </w:pPr>
      <w:r>
        <w:rPr/>
        <w:t xml:space="preserve">1. La pianificazione di protezione civile ai diversi livelli territoriali è l'attività di prevenzione non strutturale, basata sulle attività di previsione e, in particolare, di identificazione degli scenari di cui all'articolo 2, comma 2, finalizzata: </w:t>
      </w:r>
    </w:p>
    <w:p>
      <w:pPr>
        <w:pStyle w:val="P2"/>
        <w:rPr/>
      </w:pPr>
      <w:r>
        <w:rPr/>
        <w:t xml:space="preserve">a) alla definizione delle strategie operative e del modello di intervento contenente l'organizzazione delle strutture per lo svolgimento, in forma coordinata, delle attività di protezione civile e della risposta operativa per la gestione degli eventi calamitosi previsti o in atto, garantendo l'effettività delle funzioni da svolgere con particolare riguardo alle persone in condizioni di fragilità sociale e con disabilità, in relazione agli ambiti ottimali di cui all'articolo 11, comma 3, definiti su base provinciale e comunale, quest'ultimo anche in forma aggregata; </w:t>
      </w:r>
    </w:p>
    <w:p>
      <w:pPr>
        <w:pStyle w:val="P2"/>
        <w:rPr/>
      </w:pPr>
      <w:r>
        <w:rPr/>
        <w:t xml:space="preserve">b) ad assicurare il necessario raccordo informativo con le strutture preposte all'allertamento del Servizio nazionale; </w:t>
      </w:r>
    </w:p>
    <w:p>
      <w:pPr>
        <w:pStyle w:val="P2"/>
        <w:rPr/>
      </w:pPr>
      <w:r>
        <w:rPr/>
        <w:t xml:space="preserve">c) alla definizione dei flussi di comunicazione tra le componenti e strutture operative del Servizio nazionale interessate; </w:t>
      </w:r>
    </w:p>
    <w:p>
      <w:pPr>
        <w:pStyle w:val="P2"/>
        <w:rPr/>
      </w:pPr>
      <w:r>
        <w:rPr/>
        <w:t xml:space="preserve">d) alla definizione dei meccanismi e delle procedure per la revisione e l'aggiornamento della pianificazione, per l'organizzazione di esercitazioni e per la relativa informazione alla popolazione, da assicurare anche in corso di evento; </w:t>
      </w:r>
    </w:p>
    <w:p>
      <w:pPr>
        <w:pStyle w:val="P1"/>
        <w:rPr/>
      </w:pPr>
      <w:r>
        <w:rPr/>
        <w:t xml:space="preserve">2. È assicurata la partecipazione dei cittadini, singoli o associati, al processo di elaborazione della pianificazione di protezione civile, secondo forme e modalità individuate con la direttiva di cui al comma 4 che garantiscano, in particolare, la necessaria trasparenza. </w:t>
      </w:r>
    </w:p>
    <w:p>
      <w:pPr>
        <w:pStyle w:val="P1"/>
        <w:rPr/>
      </w:pPr>
      <w:r>
        <w:rPr/>
        <w:t xml:space="preserve">3. I piani e i programmi di gestione e tutela e risanamento del territorio e gli altri ambiti di pianificazione strategica territoriale devono essere coordinati con i piani di protezione civile al fine di assicurarne la coerenza con gli scenari di rischio e le strategie operative ivi contenuti. </w:t>
      </w:r>
    </w:p>
    <w:p>
      <w:pPr>
        <w:pStyle w:val="P1"/>
        <w:rPr/>
      </w:pPr>
      <w:r>
        <w:rPr/>
        <w:t xml:space="preserve">4. Le modalità di organizzazione e svolgimento dell'attività di pianificazione di protezione civile, e del relativo monitoraggio, aggiornamento e valutazione, sono disciplinate con direttiva da adottarsi ai sensi dell'articolo 15 al fine di garantire un quadro coordinato in tutto il territorio nazionale e l'integrazione tra i sistemi di protezione civile dei diversi territori, nel rispetto dell'autonomia organizzativa delle Regioni e delle Province autonome di Trento e di Bolzano. </w:t>
      </w:r>
    </w:p>
    <w:p>
      <w:pPr>
        <w:pStyle w:val="Heading3"/>
        <w:rPr/>
      </w:pPr>
      <w:bookmarkStart w:id="25" w:name="__RefHeading___Toc504482829"/>
      <w:r>
        <w:rPr/>
        <w:t>Art. 19 Ruolo della comunità scientifica</w:t>
      </w:r>
      <w:bookmarkEnd w:id="25"/>
      <w:r>
        <w:rPr/>
        <w:t xml:space="preserve"> </w:t>
      </w:r>
    </w:p>
    <w:p>
      <w:pPr>
        <w:pStyle w:val="Normal"/>
        <w:rPr/>
      </w:pPr>
      <w:r>
        <w:rPr/>
        <w:t xml:space="preserve">(Articoli 3-bis, comma 2, 9, 11 e 17, legge 225/1992; Articolo 5, commi 3-bis e 3-quater, decreto-legge 343/2001, conv. legge 410/2001) </w:t>
      </w:r>
    </w:p>
    <w:p>
      <w:pPr>
        <w:pStyle w:val="P1"/>
        <w:rPr/>
      </w:pPr>
      <w:r>
        <w:rPr/>
        <w:t xml:space="preserve">1. La comunità scientifica partecipa al Servizio nazionale mediante l'integrazione nelle attività di protezione civile di cui all'articolo 2 di conoscenze e prodotti derivanti da attività di ricerca e innovazione, anche già disponibili, che abbiano raggiunto un livello di maturazione e consenso riconosciuto dalla comunità scientifica secondo le prassi in uso, anche frutto di iniziative promosse dall'Unione europea e dalle Organizzazioni internazionali anche nel campo della ricerca per la difesa dai disastri naturali. </w:t>
      </w:r>
    </w:p>
    <w:p>
      <w:pPr>
        <w:pStyle w:val="P1"/>
        <w:rPr/>
      </w:pPr>
      <w:r>
        <w:rPr/>
        <w:t xml:space="preserve">2. La partecipazione di cui al comma 1 si realizza mediante le seguenti attività: </w:t>
      </w:r>
    </w:p>
    <w:p>
      <w:pPr>
        <w:pStyle w:val="P2"/>
        <w:rPr/>
      </w:pPr>
      <w:r>
        <w:rPr/>
        <w:t xml:space="preserve">a) attività ordinarie e operative condotte in favore delle componenti del Servizio nazionale che includono, tra l'altro, il monitoraggio e la sorveglianza degli eventi, lo sviluppo di banche dati e ogni altra attività utile per la gestione delle emergenze e la previsione e prevenzione dei rischi che fornisca prodotti di immediato utilizzo; </w:t>
      </w:r>
    </w:p>
    <w:p>
      <w:pPr>
        <w:pStyle w:val="P2"/>
        <w:rPr/>
      </w:pPr>
      <w:r>
        <w:rPr/>
        <w:t xml:space="preserve">b) attività di sperimentazione propedeutiche alle attività di cui alla lettera a), e di realizzazione di contributi scientifici e di sintesi di ricerche esistenti utili a tal fine; </w:t>
      </w:r>
    </w:p>
    <w:p>
      <w:pPr>
        <w:pStyle w:val="P2"/>
        <w:rPr/>
      </w:pPr>
      <w:r>
        <w:rPr/>
        <w:t xml:space="preserve">c) ricerca finalizzata propedeutica alla realizzazione di prodotti utili alla gestione dei rischi di cui all'articolo 16 e allo studio dei relativi scenari; </w:t>
      </w:r>
    </w:p>
    <w:p>
      <w:pPr>
        <w:pStyle w:val="P2"/>
        <w:rPr/>
      </w:pPr>
      <w:r>
        <w:rPr/>
        <w:t xml:space="preserve">d) collaborazione nelle attività di predisposizione della normativa tecnica di interesse. </w:t>
      </w:r>
    </w:p>
    <w:p>
      <w:pPr>
        <w:pStyle w:val="Heading3"/>
        <w:rPr/>
      </w:pPr>
      <w:bookmarkStart w:id="26" w:name="__RefHeading___Toc504482830"/>
      <w:r>
        <w:rPr/>
        <w:t>Art. 20 Commissione Grandi Rischi</w:t>
      </w:r>
      <w:bookmarkEnd w:id="26"/>
      <w:r>
        <w:rPr/>
        <w:t xml:space="preserve"> </w:t>
      </w:r>
    </w:p>
    <w:p>
      <w:pPr>
        <w:pStyle w:val="Normal"/>
        <w:rPr/>
      </w:pPr>
      <w:r>
        <w:rPr/>
        <w:t xml:space="preserve">(Articoli 3-bis, comma 2, 9, 11 e 17, legge 225/1992; Articolo 5, commi 3-bis e 3-quater, decreto-legge 343/2001, conv. legge 410/2001) </w:t>
      </w:r>
    </w:p>
    <w:p>
      <w:pPr>
        <w:pStyle w:val="P1"/>
        <w:rPr/>
      </w:pPr>
      <w:r>
        <w:rPr/>
        <w:t xml:space="preserve">1. In coerenza con le tipologie dei rischi di cui all'articolo 16, la Commissione nazionale per la previsione e la prevenzione dei grandi rischi è organo di consulenza tecnico-scientifica del Dipartimento della protezione civile. Per la partecipazione alle riunioni della Commissione non spetta la corresponsione di compensi o di emolumenti a qualsiasi titolo riconosciuti. La composizione e le modalità di funzionamento della Commissione sono individuati con decreto del Presidente del Consiglio dei ministri, su proposta del Capo del Dipartimento della protezione civile. </w:t>
      </w:r>
    </w:p>
    <w:p>
      <w:pPr>
        <w:pStyle w:val="Heading3"/>
        <w:rPr/>
      </w:pPr>
      <w:bookmarkStart w:id="27" w:name="__RefHeading___Toc504482831"/>
      <w:r>
        <w:rPr/>
        <w:t>Art. 21 Centri di competenza e collaborazione con gli organismi competenti in materia di ricerca</w:t>
      </w:r>
      <w:bookmarkEnd w:id="27"/>
      <w:r>
        <w:rPr/>
        <w:t xml:space="preserve"> </w:t>
      </w:r>
    </w:p>
    <w:p>
      <w:pPr>
        <w:pStyle w:val="Normal"/>
        <w:rPr/>
      </w:pPr>
      <w:r>
        <w:rPr/>
        <w:t xml:space="preserve">(Articoli 3-bis, comma 2, 9, 11 e 17, legge 225/1992; Articolo 5, commi 3-bis e 3-quater, decreto-legge 343/2001, conv. legge 410/2001) </w:t>
      </w:r>
    </w:p>
    <w:p>
      <w:pPr>
        <w:pStyle w:val="P1"/>
        <w:rPr/>
      </w:pPr>
      <w:r>
        <w:rPr/>
        <w:t xml:space="preserve">1. Nell'ambito della comunità scientifica e in coerenza con le tipologie dei rischi di cui all'articolo 16, con decreto del Capo del Dipartimento della protezione civile, emanato sulla base dei principi stabiliti con apposito decreto del Presidente del Consiglio dei ministri, gli enti e istituti di ricerca, consorzi e strutture universitarie che sono titolari e rendono disponibili conoscenze e forniscono prodotti derivanti da attività di ricerca e innovazione, che possono essere integrati nelle attività di protezione civile, possono essere individuati quali Centri di competenza. </w:t>
      </w:r>
    </w:p>
    <w:p>
      <w:pPr>
        <w:pStyle w:val="P1"/>
        <w:rPr/>
      </w:pPr>
      <w:r>
        <w:rPr/>
        <w:t xml:space="preserve">2. Con le medesime modalità possono essere, altresì, individuati ulteriori Centri di competenza nell'ambito delle pubbliche amministrazioni, diverse da quelle di cui al comma 1, che sono titolari e rendono disponibili conoscenze e forniscono prodotti derivanti da attività di ricerca e innovazione che possono essere integrati nelle attività di protezione civile. </w:t>
      </w:r>
    </w:p>
    <w:p>
      <w:pPr>
        <w:pStyle w:val="P1"/>
        <w:rPr/>
      </w:pPr>
      <w:r>
        <w:rPr/>
        <w:t xml:space="preserve">3. Le componenti del Servizio nazionale possono stipulare accordi e convenzioni con i Centri di competenza. </w:t>
      </w:r>
    </w:p>
    <w:p>
      <w:pPr>
        <w:pStyle w:val="P1"/>
        <w:rPr/>
      </w:pPr>
      <w:r>
        <w:rPr/>
        <w:t xml:space="preserve">4. Il Dipartimento della protezione civile coordina l'attività per la costituzione di reti di Centri di competenza per lo sviluppo di specifici argomenti su temi integrati e in prospettiva multirischio. </w:t>
      </w:r>
    </w:p>
    <w:p>
      <w:pPr>
        <w:pStyle w:val="P1"/>
        <w:rPr/>
      </w:pPr>
      <w:r>
        <w:rPr/>
        <w:t xml:space="preserve">5. Il Dipartimento della protezione civile promuove forme di collaborazione con i Ministeri che esercitano competenze di tipo tecnico-scientifico nell'ambito dei rischi di cui all'articolo 16, nonché con la Commissione dell'Unione europea e con gli altri organismi internazionali che trattano della medesima materia. </w:t>
      </w:r>
    </w:p>
    <w:p>
      <w:pPr>
        <w:pStyle w:val="Heading3"/>
        <w:rPr/>
      </w:pPr>
      <w:bookmarkStart w:id="28" w:name="__RefHeading___Toc504482832"/>
      <w:r>
        <w:rPr/>
        <w:t>Art. 22 Azioni integrate di prevenzione strutturale e non strutturale per finalità di protezione civile</w:t>
      </w:r>
      <w:bookmarkEnd w:id="28"/>
      <w:r>
        <w:rPr/>
        <w:t xml:space="preserve"> </w:t>
      </w:r>
    </w:p>
    <w:p>
      <w:pPr>
        <w:pStyle w:val="Normal"/>
        <w:rPr/>
      </w:pPr>
      <w:r>
        <w:rPr/>
        <w:t xml:space="preserve">(Articolo 11, decreto-legge 39/2009, conv. legge 77/2009) </w:t>
      </w:r>
    </w:p>
    <w:p>
      <w:pPr>
        <w:pStyle w:val="P1"/>
        <w:rPr/>
      </w:pPr>
      <w:r>
        <w:rPr/>
        <w:t xml:space="preserve">1. Il Dipartimento della protezione civile assicura il coordinamento e la gestione di piani di azioni integrate di prevenzione strutturale, limitate alle strutture e infrastrutture di proprietà pubblica, e non strutturale per finalità di protezione civile, previsti da apposite norme di legge, volti al complessivo miglioramento della gestione delle emergenze e, più in generale, alla riduzione dei rischi, alla cui attuazione possono provvedere le componenti e strutture operative del Servizio nazionale, fermo restando quanto previsto dall'articolo 18-bis, comma 1, del decreto-legge 9 febbraio 2017, n. 8, convertito, con modificazioni, dalla legge 7 aprile 2017, n. 45. </w:t>
      </w:r>
    </w:p>
    <w:p>
      <w:pPr>
        <w:pStyle w:val="P1"/>
        <w:rPr/>
      </w:pPr>
      <w:r>
        <w:rPr/>
        <w:t xml:space="preserve">2. A tal fine il Dipartimento della protezione civile assicura, secondo forme e modalità da definire con direttiva da adottarsi ai sensi dell'articolo 15, opportune forme di coordinamento e monitoraggio degli effetti delle azioni di previsione e prevenzione, per individuare le priorità d'azione in relazione alle differenti tipologie di rischio. </w:t>
      </w:r>
    </w:p>
    <w:p>
      <w:pPr>
        <w:pStyle w:val="P1"/>
        <w:rPr/>
      </w:pPr>
      <w:r>
        <w:rPr/>
        <w:t xml:space="preserve">3. Le Regioni, nei limiti della propria potestà legislativa, definiscono provvedimenti con finalità analoghe a quelle di cui ai comma 1, per assicurare il coordinamento e la gestione di piani di azioni integrate di prevenzione strutturale e non strutturale per finalità di protezione civile in relazione alle diverse tipologie di rischio, con oneri a carico dei propri bilanci. </w:t>
      </w:r>
    </w:p>
    <w:p>
      <w:pPr>
        <w:pStyle w:val="Heading1"/>
        <w:rPr/>
      </w:pPr>
      <w:bookmarkStart w:id="29" w:name="__RefHeading___Toc504482833"/>
      <w:bookmarkEnd w:id="29"/>
      <w:r>
        <w:rPr/>
        <w:t xml:space="preserve">Capo IV </w:t>
        <w:br/>
        <w:t>Gestione delle emergenze di rilievo nazionale</w:t>
      </w:r>
    </w:p>
    <w:p>
      <w:pPr>
        <w:pStyle w:val="Heading3"/>
        <w:rPr/>
      </w:pPr>
      <w:bookmarkStart w:id="30" w:name="__RefHeading___Toc504482834"/>
      <w:r>
        <w:rPr/>
        <w:t>Art. 23 Dichiarazione dello stato di mobilitazione del Servizio nazionale della protezione civile</w:t>
      </w:r>
      <w:bookmarkEnd w:id="30"/>
      <w:r>
        <w:rPr/>
        <w:t xml:space="preserve"> </w:t>
      </w:r>
    </w:p>
    <w:p>
      <w:pPr>
        <w:pStyle w:val="Normal"/>
        <w:rPr/>
      </w:pPr>
      <w:r>
        <w:rPr/>
        <w:t xml:space="preserve">(Articolo 5 legge 225/1992; Articoli 107 e 108 decreto legislativo 112/1998; Articolo 3 decreto-legge 245/2002, conv. legge 286/2002) </w:t>
      </w:r>
    </w:p>
    <w:p>
      <w:pPr>
        <w:pStyle w:val="P1"/>
        <w:rPr/>
      </w:pPr>
      <w:r>
        <w:rPr/>
        <w:t xml:space="preserve">1. In occasione o in vista di eventi di cui all'articolo 7 che, per l'eccezionalità della situazione, possono manifestarsi con intensità tale da compromettere la vita, l'integrità fisica o beni di primaria importanza, il Presidente del Consiglio dei ministri, con proprio decreto da adottarsi su proposta del Capo del Dipartimento della protezione civile, su richiesta del Presidente della Regione o Provincia autonoma interessata che attesti il pieno dispiegamento delle risorse territoriali disponibili, dispone la mobilitazione straordinaria del Servizio nazionale a supporto dei sistemi regionali interessati mediante il coinvolgimento coordinato delle colonne mobili delle altre Regioni e Province autonome e del volontariato organizzato di protezione civile di cui all'articolo 32, nonché delle strutture operative nazionali di cui all'articolo 13, comma 1. In ragione dell'evoluzione dell'evento e delle relative necessità, con ulteriore decreto viene disposta la cessazione dello stato di mobilitazione, ad esclusione dei casi in cui si proceda alla deliberazione dello stato di emergenza di rilievo nazionale ai sensi dell'articolo 24. </w:t>
      </w:r>
    </w:p>
    <w:p>
      <w:pPr>
        <w:pStyle w:val="P1"/>
        <w:rPr/>
      </w:pPr>
      <w:r>
        <w:rPr/>
        <w:t xml:space="preserve">2. Sulla base della dichiarazione dello stato di mobilitazione del Servizio nazionale di cui al comma 1, il Dipartimento della protezione civile assicura il coordinamento dell'intervento del Servizio nazionale a supporto delle autorità regionali di protezione civile, allo scopo di concorrere ad assicurare l'assistenza e il soccorso alle popolazioni interessate in coerenza con quanto previsto dall'articolo 8, comma 1, lettera d), ovvero, sulla base dell'intensità dell'evento, ai sensi di quanto previsto dall'articolo 8, comma 1, lettera e), nonché, alla cessazione delle esigenze qualora non intervenga la deliberazione dello stato di emergenza di rilievo nazionale, cura la ricognizione delle attività di natura straordinaria poste in essere dalle componenti e strutture operative interessate nel periodo di vigenza della dichiarazione medesima, secondo procedure di rendicontazione definite con direttiva da adottarsi ai sensi dell'articolo 15. </w:t>
      </w:r>
    </w:p>
    <w:p>
      <w:pPr>
        <w:pStyle w:val="P1"/>
        <w:rPr/>
      </w:pPr>
      <w:r>
        <w:rPr/>
        <w:t xml:space="preserve">3. Qualora non intervenga la deliberazione dello stato di emergenza di rilievo nazionale, sulla base delle ricognizioni effettuate ai sensi del comma 2, con provvedimento del Capo del Dipartimento della protezione civile, vengono assegnati contributi per il concorso alla copertura degli oneri finanziari sostenuti dalle componenti e strutture operative del Servizio nazionale mobilitate, ivi comprese quelle dei territori direttamente interessati, a valere sulle risorse finanziarie del Fondo per le emergenze nazionali di cui all'articolo 44. </w:t>
      </w:r>
    </w:p>
    <w:p>
      <w:pPr>
        <w:pStyle w:val="P1"/>
        <w:rPr/>
      </w:pPr>
      <w:r>
        <w:rPr/>
        <w:t xml:space="preserve">4. Le Regioni possono definire, con propria legge, provvedimenti con analoga finalità in relazione ad eventi di cui all'articolo 7, comma 1, lettera b), con oneri a carico dei propri bilanci. </w:t>
      </w:r>
    </w:p>
    <w:p>
      <w:pPr>
        <w:pStyle w:val="Heading3"/>
        <w:rPr/>
      </w:pPr>
      <w:bookmarkStart w:id="31" w:name="__RefHeading___Toc504482835"/>
      <w:r>
        <w:rPr/>
        <w:t>Art. 24 Deliberazione dello stato di emergenza di rilievo nazionale</w:t>
      </w:r>
      <w:bookmarkEnd w:id="31"/>
      <w:r>
        <w:rPr/>
        <w:t xml:space="preserve"> </w:t>
      </w:r>
    </w:p>
    <w:p>
      <w:pPr>
        <w:pStyle w:val="Normal"/>
        <w:rPr/>
      </w:pPr>
      <w:r>
        <w:rPr/>
        <w:t xml:space="preserve">(Articoli 5 legge 225/1992; Articoli 107 e 108 decreto legislativo 112/1998; Articolo 5-bis, comma 5, decreto-legge 343/2001, conv. legge 401/2001; Articolo 14 decreto-legge 90/2008, conv. legge 123/2008; Articolo 1, comma 422, legge 147/2013) </w:t>
      </w:r>
    </w:p>
    <w:p>
      <w:pPr>
        <w:pStyle w:val="P1"/>
        <w:rPr/>
      </w:pPr>
      <w:r>
        <w:rPr/>
        <w:t xml:space="preserve">1. Al verificarsi degli eventi che, a seguito di una valutazione speditiva svolta dal Dipartimento della protezione civile sulla base dei dati e delle informazioni disponibili e in raccordo con le Regioni e Province autonome interessate, presentano i requisiti di cui all'articolo 7, comma 1, lettera c), ovvero nella loro imminenza, il Consiglio dei ministri, su proposta del Presidente del Consiglio dei ministri, formulata anche su richiesta del Presidente della Regione o Provincia autonoma interessata e comunque acquisitane l'intesa, delibera lo stato d'emergenza di rilievo nazionale, fissandone la durata e determinandone l'estensione territoriale con riferimento alla natura e alla qualità degli eventi e autorizza l'emanazione delle ordinanze di protezione civile di cui all'articolo 25. La delibera individua, secondo criteri omogenei definiti nella direttiva di cui al comma 7, le prime risorse finanziarie da destinare all'avvio delle attività di soccorso e assistenza alla popolazione e degli interventi più urgenti di cui all'articolo 25, comma 2, lettere a) e b), nelle more della ricognizione in ordine agli effettivi fabbisogni e autorizza la spesa nell'ambito del Fondo per le emergenze nazionali di cui all'articolo 44. </w:t>
      </w:r>
    </w:p>
    <w:p>
      <w:pPr>
        <w:pStyle w:val="P1"/>
        <w:rPr/>
      </w:pPr>
      <w:r>
        <w:rPr/>
        <w:t xml:space="preserve">2. A seguito della valutazione dell'effettivo impatto dell'evento calamitoso, effettuata congiuntamente dal Dipartimento della protezione civile e dalle Regioni e Province autonome interessate, sulla base di una relazione del Capo del Dipartimento della protezione civile, il Consiglio dei ministri individua, con propria deliberazione, le ulteriori risorse finanziarie necessarie per il completamento delle attività di cui all'articolo 25, comma 2, lettere a), b) e c), e per l'avvio degli interventi più urgenti di cui alla lettera d) del medesimo comma 2, autorizzando la spesa nell'ambito del Fondo per le emergenze nazionali di cui all'articolo 44. Ove, in seguito, si verifichi, sulla base di apposita rendicontazione, che le risorse destinate alle attività di cui alla lettera a) risultino o siano in procinto di risultare insufficienti, il Consiglio dei ministri, sulla base di una relazione del Capo del Dipartimento della protezione civile, individua, con proprie ulteriori deliberazioni, le risorse finanziarie necessarie e autorizza la spesa nell'ambito del Fondo per le emergenze nazionali di cui all'articolo 44. </w:t>
      </w:r>
    </w:p>
    <w:p>
      <w:pPr>
        <w:pStyle w:val="P1"/>
        <w:rPr/>
      </w:pPr>
      <w:r>
        <w:rPr/>
        <w:t xml:space="preserve">3. La durata dello stato di emergenza di rilievo nazionale non può superare i 12 mesi, ed è prorogabile per non più di ulteriori 12 mesi. </w:t>
      </w:r>
    </w:p>
    <w:p>
      <w:pPr>
        <w:pStyle w:val="P1"/>
        <w:rPr/>
      </w:pPr>
      <w:r>
        <w:rPr/>
        <w:t xml:space="preserve">4. L'eventuale revoca anticipata dello stato d'emergenza di rilievo nazionale è deliberata nel rispetto della procedura dettata per la delibera dello stato d'emergenza medesimo. </w:t>
      </w:r>
    </w:p>
    <w:p>
      <w:pPr>
        <w:pStyle w:val="P1"/>
        <w:rPr/>
      </w:pPr>
      <w:r>
        <w:rPr/>
        <w:t xml:space="preserve">5. Le deliberazioni dello stato di emergenza di rilievo nazionale non sono soggette al controllo preventivo di legittimità di cui all'articolo 3 della legge 14 gennaio 1994, n. 20, e successive modificazioni. </w:t>
      </w:r>
    </w:p>
    <w:p>
      <w:pPr>
        <w:pStyle w:val="P1"/>
        <w:rPr/>
      </w:pPr>
      <w:r>
        <w:rPr/>
        <w:t xml:space="preserve">6. Alla scadenza dello stato di emergenza, le amministrazioni e gli enti ordinariamente competenti, individuati anche ai sensi dell'articolo 26, subentrano in tutti i rapporti attivi e passivi, nei procedimenti giurisdizionali pendenti, anche ai sensi dell'articolo 110 del codice di procedura civile, nonché in tutti quelli derivanti dalle dichiarazioni già emanate nella vigenza dell'articolo 5-bis, comma 5, del decreto-legge 7 settembre 2001, n. 343 convertito, con modificazioni, dalla legge 9 novembre 2001, n. 401, già facenti capo ai soggetti nominati ai sensi dell'articolo 25, comma 7. Le disposizioni di cui al presente comma trovano applicazione nelle sole ipotesi in cui i soggetti nominati ai sensi dell'articolo 25, comma 7, siano rappresentanti delle amministrazioni e degli enti ordinariamente competenti ovvero soggetti dagli stessi designati. </w:t>
      </w:r>
    </w:p>
    <w:p>
      <w:pPr>
        <w:pStyle w:val="P1"/>
        <w:rPr/>
      </w:pPr>
      <w:r>
        <w:rPr/>
        <w:t xml:space="preserve">7. Con direttiva da adottarsi ai sensi dell'articolo 15 sono disciplinate le procedure istruttorie propedeutiche all'adozione della deliberazione dello stato di emergenza di rilievo nazionale e i relativi adempimenti di competenza dei Presidenti delle Regioni e Province autonome e del Capo del Dipartimento della protezione civile. </w:t>
      </w:r>
    </w:p>
    <w:p>
      <w:pPr>
        <w:pStyle w:val="P1"/>
        <w:rPr/>
      </w:pPr>
      <w:r>
        <w:rPr/>
        <w:t xml:space="preserve">8. Per le emergenze prodotte da inquinamento marino, la proposta di dichiarazione dello stato di emergenza nazionale di cui al comma 1 viene effettuata, in conformità a quanto previsto dall'articolo 11 della legge 31 dicembre 1982, n. 979, e dal Piano di pronto intervento nazionale per la difesa da inquinamenti di idrocarburi o di altre sostanze nocive causati da incidenti marini, di concerto con il Ministro dell'ambiente e della tutela del territorio e del mare, sentito il Dipartimento della protezione civile. 9. Le Regioni, nei limiti della propria potestà legislativa, definiscono provvedimenti con finalità analoghe a quanto previsto dal presente articolo in relazione alle emergenze di cui all'articolo 7, comma 1, lettera b). </w:t>
      </w:r>
    </w:p>
    <w:p>
      <w:pPr>
        <w:pStyle w:val="Heading3"/>
        <w:rPr/>
      </w:pPr>
      <w:bookmarkStart w:id="32" w:name="__RefHeading___Toc504482836"/>
      <w:r>
        <w:rPr>
          <w:highlight w:val="yellow"/>
        </w:rPr>
        <w:t>Art. 25 Ordinanze di protezione civile</w:t>
      </w:r>
      <w:bookmarkEnd w:id="32"/>
      <w:r>
        <w:rPr/>
        <w:t xml:space="preserve"> </w:t>
      </w:r>
    </w:p>
    <w:p>
      <w:pPr>
        <w:pStyle w:val="Normal"/>
        <w:rPr/>
      </w:pPr>
      <w:r>
        <w:rPr/>
        <w:t xml:space="preserve">(Articoli 5 e 20 legge 225/1992; Articoli 107 e 108 decreto legislativo 112/1998; Articolo 14 decreto-legge 90/2008, conv. legge 123/2008; Articolo 40, comma 2, lettera p), legge 196/2009) </w:t>
      </w:r>
    </w:p>
    <w:p>
      <w:pPr>
        <w:pStyle w:val="P1"/>
        <w:rPr/>
      </w:pPr>
      <w:r>
        <w:rPr/>
        <w:t xml:space="preserve">1. Per il coordinamento dell'attuazione degli interventi da effettuare durante lo stato di emergenza di rilievo nazionale si provvede mediante ordinanze di protezione civile, da adottarsi in deroga ad ogni disposizione vigente, nei limiti e con le modalità indicati nella deliberazione dello stato di emergenza e nel rispetto dei principi generali dell'ordinamento giuridico e delle norme dell'Unione europea. Le ordinanze sono emanate acquisita l'intesa delle Regioni e Province autonome territorialmente interessate e, ove rechino deroghe alle leggi vigenti, devono contenere l'indicazione delle principali norme a cui si intende derogare e devono essere specificamente motivate. </w:t>
      </w:r>
    </w:p>
    <w:p>
      <w:pPr>
        <w:pStyle w:val="P1"/>
        <w:rPr/>
      </w:pPr>
      <w:r>
        <w:rPr/>
        <w:t xml:space="preserve">2. Fermo restando quanto previsto al comma 1, con le ordinanze di protezione civile si dispone, nel limite delle risorse disponibili, in ordine: </w:t>
      </w:r>
    </w:p>
    <w:p>
      <w:pPr>
        <w:pStyle w:val="P2"/>
        <w:rPr/>
      </w:pPr>
      <w:r>
        <w:rPr/>
        <w:t xml:space="preserve">a) all'organizzazione ed all'effettuazione degli interventi di soccorso e assistenza alla popolazione interessata dall'evento; </w:t>
      </w:r>
    </w:p>
    <w:p>
      <w:pPr>
        <w:pStyle w:val="P2"/>
        <w:rPr/>
      </w:pPr>
      <w:r>
        <w:rPr/>
        <w:t xml:space="preserve">b) al ripristino della funzionalità dei servizi pubblici e delle infrastrutture di reti strategiche, alle attività di gestione dei rifiuti, delle macerie, del materiale vegetale o alluvionale o delle terre e rocce da scavo prodotti dagli eventi e alle misure volte a garantire la continuità amministrativa nei comuni e territori interessati, anche mediante interventi di natura temporanea; </w:t>
      </w:r>
    </w:p>
    <w:p>
      <w:pPr>
        <w:pStyle w:val="P2"/>
        <w:rPr/>
      </w:pPr>
      <w:r>
        <w:rPr/>
        <w:t xml:space="preserve">c) all'attivazione di prime misure economiche di immediato sostegno al tessuto economico e sociale nei confronti della popolazione e delle attività economiche e produttive direttamente interessate dall'evento, per fronteggiare le più urgenti necessità; </w:t>
      </w:r>
    </w:p>
    <w:p>
      <w:pPr>
        <w:pStyle w:val="P2"/>
        <w:rPr/>
      </w:pPr>
      <w:r>
        <w:rPr/>
        <w:t xml:space="preserve">d) alla realizzazione di interventi, anche strutturali, per la riduzione del rischio residuo nelle aree colpite dagli eventi calamitosi, strettamente connesso all'evento e finalizzati prioritariamente alla tutela della pubblica e privata incolumità, in coerenza con gli strumenti di programmazione e pianificazione esistenti; </w:t>
      </w:r>
    </w:p>
    <w:p>
      <w:pPr>
        <w:pStyle w:val="P2"/>
        <w:rPr/>
      </w:pPr>
      <w:r>
        <w:rPr/>
        <w:t xml:space="preserve">e) alla ricognizione dei fabbisogni per il ripristino delle strutture e delle infrastrutture, pubbliche e private, danneggiate, nonché dei danni subiti dalle attività economiche e produttive, dai beni culturali e paesaggistici e dal patrimonio edilizio, da porre in essere sulla base di procedure definite con la medesima o altra ordinanza; </w:t>
      </w:r>
    </w:p>
    <w:p>
      <w:pPr>
        <w:pStyle w:val="P2"/>
        <w:rPr/>
      </w:pPr>
      <w:r>
        <w:rPr/>
        <w:t xml:space="preserve">f) all'avvio dell'attuazione delle prime misure per far fronte alle esigenze urgenti di cui alla lettera e), anche attraverso misure di delocalizzazione temporanea in altra località del territorio nazionale, entro i limiti delle risorse finanziarie e secondo le direttive dettate con apposita, ulteriore delibera del Consiglio dei ministri, sentita la Regione interessata. </w:t>
      </w:r>
    </w:p>
    <w:p>
      <w:pPr>
        <w:pStyle w:val="P1"/>
        <w:rPr/>
      </w:pPr>
      <w:r>
        <w:rPr/>
        <w:t xml:space="preserve">3. Le ordinanze di protezione civile non sono soggette al controllo preventivo di legittimità di cui all'articolo 3 della legge 14 gennaio 1994, n. 20, e successive modificazioni. </w:t>
      </w:r>
    </w:p>
    <w:p>
      <w:pPr>
        <w:pStyle w:val="P1"/>
        <w:rPr/>
      </w:pPr>
      <w:r>
        <w:rPr/>
        <w:t xml:space="preserve">4. Le ordinanze di protezione civile, la cui efficacia decorre dalla data di adozione e che sono pubblicate nella Gazzetta Ufficiale della Repubblica italiana, sono rese pubbliche ai sensi di quanto previsto dall'articolo 42 del decreto legislativo 14 marzo 2013, n. 33, e successive modificazioni e sono trasmesse, per informazione, al Presidente del Consiglio dei ministri, alle Regioni o Province autonome interessate e fino al trentesimo giorno dalla deliberazione dello stato di emergenza di rilievo nazionale, al Ministero dell'economia e delle finanze. </w:t>
      </w:r>
    </w:p>
    <w:p>
      <w:pPr>
        <w:pStyle w:val="P1"/>
        <w:rPr/>
      </w:pPr>
      <w:r>
        <w:rPr/>
        <w:t xml:space="preserve">5. Oltre il trentesimo giorno dalla deliberazione dello stato di emergenza di rilievo nazionale le ordinanze sono emanate previo concerto con il Ministero dell'economia e delle finanze, limitatamente ai profili finanziari. </w:t>
      </w:r>
    </w:p>
    <w:p>
      <w:pPr>
        <w:pStyle w:val="P1"/>
        <w:rPr/>
      </w:pPr>
      <w:r>
        <w:rPr/>
        <w:t xml:space="preserve">6. Il Capo del Dipartimento della protezione civile, per l'attuazione degli interventi previsti nelle ordinanze di cui al presente articolo si avvale delle componenti e strutture operative del Servizio nazionale, e i soggetti attuatori degli interventi previsti sono, di norma, identificati nei soggetti pubblici ordinariamente competenti allo svolgimento delle predette attività in via prevalente, salvo motivate eccezioni. I provvedimenti adottati in attuazione delle ordinanze di protezione civile sono soggetti ai controlli previsti dalla normativa vigente. </w:t>
      </w:r>
    </w:p>
    <w:p>
      <w:pPr>
        <w:pStyle w:val="P1"/>
        <w:rPr/>
      </w:pPr>
      <w:r>
        <w:rPr/>
        <w:t xml:space="preserve">7. Per coordinare l'attuazione delle ordinanze di protezione civile, con i medesimi provvedimenti possono essere nominati commissari delegati che operano in regime straordinario fino alla scadenza dello stato di emergenza di rilievo nazionale, successivamente alla quale curano, fino alla chiusura della contabilità speciale di cui all'articolo 27, la prosecuzione delle attività in regime ordinario. Qualora il Capo del Dipartimento si avvalga di commissari delegati, il relativo provvedimento di nomina deve specificare il contenuto dell'incarico, i tempi e le modalità del suo esercizio. I commissari delegati sono scelti, tranne motivate eccezioni, tra i soggetti per cui la legge non prevede alcun compenso per lo svolgimento dell'incarico. </w:t>
      </w:r>
    </w:p>
    <w:p>
      <w:pPr>
        <w:pStyle w:val="P1"/>
        <w:rPr/>
      </w:pPr>
      <w:r>
        <w:rPr/>
        <w:t xml:space="preserve">8. Per l'esercizio delle funzioni attribuite con le ordinanze di protezione civile non è prevista la corresponsione di alcun compenso per il Capo del Dipartimento della protezione civile e per i commissari delegati, ove nominati tra i soggetti responsabili titolari di cariche elettive pubbliche. Ove si tratti di altri soggetti, ai commissari delegati si applica l'articolo 23-ter del decreto-legge 6 dicembre 2011, n. 201, convertito, con modificazioni, dalla legge 22 dicembre 2011, n. 214, e il compenso è commisurato proporzionalmente alla durata dell'incarico, nel limite del parametro massimo costituito dal 70 per cento del trattamento economico previsto per il primo presidente della Corte di cassazione. </w:t>
      </w:r>
    </w:p>
    <w:p>
      <w:pPr>
        <w:pStyle w:val="P1"/>
        <w:rPr/>
      </w:pPr>
      <w:r>
        <w:rPr/>
        <w:t xml:space="preserve">9. La tutela giurisdizionale davanti al giudice amministrativo avverso le ordinanze di protezione civile e i consequenziali provvedimenti commissariali nonché avverso gli atti, i provvedimenti e le ordinanze emananti ai sensi del presente articolo è disciplinata dal codice del processo amministrativo. </w:t>
      </w:r>
    </w:p>
    <w:p>
      <w:pPr>
        <w:pStyle w:val="P1"/>
        <w:rPr/>
      </w:pPr>
      <w:r>
        <w:rPr/>
        <w:t xml:space="preserve">10. Con direttiva da adottarsi ai sensi dell'articolo 15, si provvede, senza nuovi o maggiori oneri per la finanza pubblica, alla disciplina di un sistema di monitoraggio e di verifica dell'attuazione, anche sotto l'aspetto finanziario, delle misure contenute nelle ordinanze di protezione civile nonché dei provvedimenti adottati in attuazione delle medesime e delle ispezioni. Il sistema di cui al presente comma è tenuto ad assicurare la continuità dell'azione di monitoraggio e la periodicità delle ispezioni, anche in relazione alle ordinanze di protezione civile eventualmente non emanate dal Capo del Dipartimento della protezione civile. </w:t>
      </w:r>
    </w:p>
    <w:p>
      <w:pPr>
        <w:pStyle w:val="P1"/>
        <w:rPr/>
      </w:pPr>
      <w:r>
        <w:rPr/>
        <w:t>11. Le Regioni e le Province autonome di Trento e di Bolzano, nell'esercizio della propria potestà legislativa, definiscono provvedimenti con finalità analoghe a quanto previsto dal presente articolo in relazione alle emergenze di cui all'articolo 7, comma 1, lettera b), da adottarsi in deroga alle disposizioni legislative regionali vigenti, nei limiti e con le modalità indicati nei provvedimenti di cui all'articolo 24, comma 7.</w:t>
      </w:r>
    </w:p>
    <w:p>
      <w:pPr>
        <w:pStyle w:val="Heading3"/>
        <w:rPr/>
      </w:pPr>
      <w:bookmarkStart w:id="33" w:name="__RefHeading___Toc504482837"/>
      <w:r>
        <w:rPr>
          <w:highlight w:val="yellow"/>
        </w:rPr>
        <w:t>Art. 26 Ordinanze volte a favorire il rientro nell'ordinario a seguito di emergenze di rilievo nazionale</w:t>
      </w:r>
      <w:bookmarkEnd w:id="33"/>
      <w:r>
        <w:rPr/>
        <w:t xml:space="preserve"> </w:t>
      </w:r>
    </w:p>
    <w:p>
      <w:pPr>
        <w:pStyle w:val="Normal"/>
        <w:rPr/>
      </w:pPr>
      <w:r>
        <w:rPr/>
        <w:t xml:space="preserve">(Articoli 5 legge 225/1992; Articoli 107 e 108 decreto legislativo 112/1998; Articolo 1, comma 422, legge 147/2013) </w:t>
      </w:r>
    </w:p>
    <w:p>
      <w:pPr>
        <w:pStyle w:val="P1"/>
        <w:rPr/>
      </w:pPr>
      <w:r>
        <w:rPr/>
        <w:t xml:space="preserve">1. Almeno trenta giorni prima della scadenza dello stato di emergenza di rilievo nazionale, è adottata apposita ordinanza volta a favorire e regolare il proseguimento dell'esercizio delle funzioni commissariali in via ordinaria nel coordinamento degli interventi, conseguenti all'evento, pianificati e non ancora ultimati. Ferma in ogni caso l'inderogabilità dei vincoli di finanza pubblica, con tale ordinanza possono essere altresì emanate, per la durata massima di sei mesi non prorogabile e per i soli interventi connessi all'evento, disposizioni derogatorie, nel rispetto dei principi generali dell'ordinamento giuridico e delle norme dell'Unione europea, in materia di affidamento di lavori pubblici e di acquisizione di beni e servizi nonché per la riduzione di termini analiticamente individuati e disposizioni finalizzate all'eventuale rimodulazione del piano degli interventi nei limiti delle risorse disponibili. </w:t>
      </w:r>
    </w:p>
    <w:p>
      <w:pPr>
        <w:pStyle w:val="P1"/>
        <w:rPr/>
      </w:pPr>
      <w:r>
        <w:rPr/>
        <w:t xml:space="preserve">2. Con l'ordinanza di cui al presente articolo il soggetto già titolare della contabilità speciale, appositamente aperta per l'emergenza in questione, può essere autorizzato alla gestione della medesima contabilità in qualità di autorità ordinariamente competente fino alla relativa scadenza stabilita ai sensi di quanto previsto dall'articolo 27, comma 5. </w:t>
      </w:r>
    </w:p>
    <w:p>
      <w:pPr>
        <w:pStyle w:val="P1"/>
        <w:rPr/>
      </w:pPr>
      <w:r>
        <w:rPr/>
        <w:t xml:space="preserve">3. Per la prosecuzione degli interventi non ultimati e da realizzare secondo le ordinarie procedure di spesa con le disponibilità che residuano alla chiusura della contabilità speciale si provvede ai sensi di quanto previsto dall'articolo 27, comma 5. </w:t>
      </w:r>
    </w:p>
    <w:p>
      <w:pPr>
        <w:pStyle w:val="Heading3"/>
        <w:rPr/>
      </w:pPr>
      <w:bookmarkStart w:id="34" w:name="__RefHeading___Toc504482838"/>
      <w:r>
        <w:rPr/>
        <w:t>Art. 27 Contabilità speciali per la gestione delle emergenze di rilievo nazionale e altre disposizioni in materia amministrativa e procedimentale</w:t>
      </w:r>
      <w:bookmarkEnd w:id="34"/>
      <w:r>
        <w:rPr/>
        <w:t xml:space="preserve"> </w:t>
      </w:r>
    </w:p>
    <w:p>
      <w:pPr>
        <w:pStyle w:val="Normal"/>
        <w:rPr/>
      </w:pPr>
      <w:r>
        <w:rPr/>
        <w:t>(Articoli 5 legge 225/1992; Articoli 107 e 108 decreto legislativo 112/1998; Articolo 6, comma 1, decreto-legge 263/2006, conv. legge 290/2006)</w:t>
      </w:r>
    </w:p>
    <w:p>
      <w:pPr>
        <w:pStyle w:val="P1"/>
        <w:rPr/>
      </w:pPr>
      <w:r>
        <w:rPr/>
        <w:t xml:space="preserve">1. Per l'attuazione delle ordinanze di protezione civile, ai sensi di quanto previsto dall'articolo 44-ter, comma 8, della legge 31 dicembre 2009, n. 196, può essere autorizzata l'apertura di apposite contabilità speciali. </w:t>
      </w:r>
    </w:p>
    <w:p>
      <w:pPr>
        <w:pStyle w:val="P1"/>
        <w:rPr/>
      </w:pPr>
      <w:r>
        <w:rPr/>
        <w:t xml:space="preserve">2. Le risorse stanziate a valere sul Fondo emergenze nazionali di cui alla delibera prevista dall'articolo 24, comma 1, sono trasferite integralmente a seguito della nomina del commissario delegato sulla contabilità speciale aperta ai sensi del comma 1. Le ulteriori somme previste dalla delibera di cui all'articolo 24, comma 2, vengono corrisposte nella misura del 50 per cento a seguito dell'emanazione della delibera medesima, mentre il restante 50 per cento all'attestazione dello stato di attuazione degli interventi finanziati. </w:t>
      </w:r>
    </w:p>
    <w:p>
      <w:pPr>
        <w:pStyle w:val="P1"/>
        <w:rPr/>
      </w:pPr>
      <w:r>
        <w:rPr/>
        <w:t xml:space="preserve">3. Sulle contabilità speciali di cui al presente articolo può essere autorizzato il versamento di eventuali ulteriori risorse finanziarie finalizzate al superamento dello specifico contesto emergenziale, diverse da quelle stanziate a valere sul Fondo per le emergenze nazionali di cui all'articolo 44, e rese disponibili dalle Regioni e dagli enti locali interessati, da individuarsi con apposite ordinanze di protezione civile adottate di concerto con il Ministero dell'economia e delle finanze. Sulle medesime contabilità possono, altresì, confluire le risorse finanziarie eventualmente provenienti dal Fondo di solidarietà dell'Unione europea. </w:t>
      </w:r>
    </w:p>
    <w:p>
      <w:pPr>
        <w:pStyle w:val="P1"/>
        <w:rPr/>
      </w:pPr>
      <w:r>
        <w:rPr/>
        <w:t xml:space="preserve">4. Ai sensi di quanto previsto dagli articoli 60 e 61 del regio decreto 18 novembre 1923, n. 2440, e dell'articolo 333 del regio decreto 23 maggio 1924, n. 827, e successive modificazioni, ai fini del rispetto dei vincoli di finanza pubblica, i Commissari delegati titolari di contabilità speciali, rendicontano, entro il quarantesimo giorno dalla chiusura di ciascun esercizio e dal termine della gestione o del loro incarico, tutte le entrate e tutte le spese riguardanti gli interventi di cui coordinano l'attuazione, indicando la provenienza dei fondi, i soggetti beneficiari e la tipologia di spesa, secondo uno schema da stabilire con decreto del Ministro dell'economia e delle finanze, sentito il Dipartimento della protezione civile, che contenga, altresì, l'indicazione dei crediti e dei debiti e delle relative scadenze, gli interventi eventualmente affidati a soggetti attuatori all'uopo individuati, gli obblighi in materia di trasmissione e comunicazione dei rendiconti, anche ai fini di quanto previsto dall'articolo 42 del decreto legislativo 14 marzo 2013, n. 33, e successive modificazioni. Per l'omissione o il ritardo nella rendicontazione si applica l'articolo 337 del regio decreto 23 maggio 1924, n. 827. Al fine di garantire la trasparenza dei flussi finanziari e della rendicontazione di cui al presente comma sono vietati girofondi tra le contabilità speciali. </w:t>
      </w:r>
    </w:p>
    <w:p>
      <w:pPr>
        <w:pStyle w:val="P1"/>
        <w:rPr/>
      </w:pPr>
      <w:r>
        <w:rPr/>
        <w:t xml:space="preserve">5. Per la prosecuzione e il completamento degli interventi e delle attività previste dalle ordinanze adottate ai sensi dell'articolo 25 ove non ultimati o conclusi alla scadenza dello stato di emergenza di rilievo nazionale la durata della contabilità speciale può essere prorogata per un periodo di tempo determinato e comunque non superiore a 36 mesi dalla scadenza del primo termine individuato ai sensi dell'articolo 24, comma 3. Per gli ulteriori interventi ed attività da porre in essere secondo le ordinarie procedure di spesa con le disponibilità che residuano alla chiusura della contabilità speciale, le risorse ivi giacenti possono essere trasferite alla regione ovvero, ove esistenti, alle agenzie regionali preposte allo svolgimento della funzione di protezione civile o ai soggetti attuatori competenti. Per gli interventi e le attività di cui al presente comma di competenza di Amministrazioni dello Stato, le risorse finanziarie relative che residuano sono versate all'entrata del bilancio dello Stato per la successiva riassegnazione. </w:t>
      </w:r>
    </w:p>
    <w:p>
      <w:pPr>
        <w:pStyle w:val="P1"/>
        <w:rPr/>
      </w:pPr>
      <w:r>
        <w:rPr/>
        <w:t xml:space="preserve">6. Le risorse derivanti dalla chiusura delle contabilità speciali di cui al presente articolo sono vincolate alla realizzazione degli interventi previsti nei piani di attuazione delle ordinanze adottate ai sensi dell'articolo 25. Al fine di favorire l'utilizzo delle risorse derivanti dalla chiusura delle contabilità speciali di cui al presente comma secondo le procedure ordinarie di spesa, si applica quanto previsto dall'articolo 1, commi 787, 788, 789 e 790 della legge 27 dicembre 2017, n. 205. </w:t>
      </w:r>
    </w:p>
    <w:p>
      <w:pPr>
        <w:pStyle w:val="P1"/>
        <w:rPr/>
      </w:pPr>
      <w:r>
        <w:rPr/>
        <w:t xml:space="preserve">7. Fermo quanto previsto dall'articolo 1 del decreto-legge 25 maggio 1994, n. 313, convertito, con modificazioni, dalla legge 22 luglio 1994, n. 460, fino alla cessazione degli effetti delle ordinanze di protezione civile, resta sospesa ogni azione esecutiva, ivi comprese quelle di cui agli articoli 543 e seguenti del codice di procedura civile e quelle di cui agli articoli 91 e seguenti del decreto legislativo 2 luglio 2010, n. 104, e sono privi di effetto i pignoramenti comunque notificati. </w:t>
      </w:r>
    </w:p>
    <w:p>
      <w:pPr>
        <w:pStyle w:val="P1"/>
        <w:rPr/>
      </w:pPr>
      <w:r>
        <w:rPr/>
        <w:t xml:space="preserve">8. Il comma 7, si applica alle risorse comunque dirette a finanziare le contabilità speciali istituite con ordinanze di protezione civile; tali risorse sono insuscettibili di pignoramento o sequestro fino alla definitiva chiusura delle pertinenti contabilità speciali. </w:t>
      </w:r>
    </w:p>
    <w:p>
      <w:pPr>
        <w:pStyle w:val="P1"/>
        <w:rPr/>
      </w:pPr>
      <w:r>
        <w:rPr/>
        <w:t xml:space="preserve">9. Le controversie relative all'esecuzione di interventi ed attività realizzati in base alle ordinanze di cui all'articolo 25 o comprese in programmi di ricostruzione di territori colpiti da calamità naturali non possono essere devolute a collegi arbitrali. </w:t>
      </w:r>
    </w:p>
    <w:p>
      <w:pPr>
        <w:pStyle w:val="P1"/>
        <w:rPr/>
      </w:pPr>
      <w:r>
        <w:rPr/>
        <w:t xml:space="preserve">10. Al fine di assicurare risparmi di spesa, i compromessi e le clausole compromissorie inserite nei contratti stipulati per la realizzazione d'interventi o per l'espletamento di attività connessi alle dichiarazioni di stato di emergenza ai sensi dell'articolo 24, sono nulli. </w:t>
      </w:r>
    </w:p>
    <w:p>
      <w:pPr>
        <w:pStyle w:val="P1"/>
        <w:rPr/>
      </w:pPr>
      <w:r>
        <w:rPr/>
        <w:t xml:space="preserve">11. Per l'esecuzione dei provvedimenti giurisdizionali emessi a seguito delle controversie relative all'esecuzione di interventi ed attività derivanti dal presente decreto, il termine previsto dall'articolo 14, comma 1, del decreto-legge 31 dicembre 1996, n. 669, convertito, con modificazioni, dalla legge 28 febbraio 1997, n. 30, è fissato in centottanta giorni. </w:t>
      </w:r>
    </w:p>
    <w:p>
      <w:pPr>
        <w:pStyle w:val="Heading3"/>
        <w:rPr/>
      </w:pPr>
      <w:bookmarkStart w:id="35" w:name="__RefHeading___Toc504482839"/>
      <w:r>
        <w:rPr/>
        <w:t>Art. 28 Disciplina delle misure da adottare per rimuovere gli ostacoli alla ripresa delle normali condizioni di vita nelle aree colpite da eventi calamitosi</w:t>
      </w:r>
      <w:bookmarkEnd w:id="35"/>
      <w:r>
        <w:rPr/>
        <w:t xml:space="preserve"> </w:t>
      </w:r>
    </w:p>
    <w:p>
      <w:pPr>
        <w:pStyle w:val="Normal"/>
        <w:rPr/>
      </w:pPr>
      <w:r>
        <w:rPr/>
        <w:t xml:space="preserve">(Articoli 5 legge 225/1992; Articolo 23-sexies, comma 4, decreto-legge 6/1998, conv. legge 61/1998; Articoli 107 e 108 decreto-legislativo 112/1998) </w:t>
      </w:r>
    </w:p>
    <w:p>
      <w:pPr>
        <w:pStyle w:val="P1"/>
        <w:rPr/>
      </w:pPr>
      <w:r>
        <w:rPr/>
        <w:t xml:space="preserve">1. Al fine di dare avvio all'attuazione delle prime misure per fare fronte ai danni occorsi al patrimonio pubblico, privato ed alle attività economiche e produttive, in attuazione della lettera e), del comma 2, dell'articolo 25, relativamente alle ricognizioni dei fabbisogni completate dai Commissari delegati e trasmesse al Dipartimento della protezione civile, con apposite deliberazioni del Consiglio dei ministri, da adottarsi in attuazione del disposto della lettera f), del citato articolo 25, si provvede all'individuazione delle modalità di concessione di agevolazioni, contribuiti e forme di ristoro in favore dei soggetti pubblici, privati e attività economiche e produttive, danneggiati nel rispetto dei seguenti criteri e nei limiti delle risorse disponibili allo scopo a legislazione vigente: </w:t>
      </w:r>
    </w:p>
    <w:p>
      <w:pPr>
        <w:pStyle w:val="P2"/>
        <w:rPr/>
      </w:pPr>
      <w:r>
        <w:rPr/>
        <w:t xml:space="preserve">a) definizione di massimali, sulla base degli effetti determinati dalla tipologia degli eventi calamitosi commisurati alla loro intensità ed estensione; </w:t>
      </w:r>
    </w:p>
    <w:p>
      <w:pPr>
        <w:pStyle w:val="P2"/>
        <w:rPr/>
      </w:pPr>
      <w:r>
        <w:rPr/>
        <w:t xml:space="preserve">b) definizione di metodologie omogenee per l'intero territorio nazionale; </w:t>
      </w:r>
    </w:p>
    <w:p>
      <w:pPr>
        <w:pStyle w:val="P2"/>
        <w:rPr/>
      </w:pPr>
      <w:r>
        <w:rPr/>
        <w:t xml:space="preserve">c) per i danni subiti dai soggetti privati e dalle attività economiche e produttive, in tutto o in parte indennizzati da compagnie assicuratrici, previsione che la corresponsione degli eventuali contributi pubblici per la delocalizzazione temporanea in altra località del territorio nazionale, per la ricostruzione, la riparazione o il ripristino dei danni abbia luogo solo fino alla concorrenza dell'eventuale differenza, prevedendo, in tal caso, che il contributo così determinato sia integrato con un'ulteriore somma pari ai premi assicurativi versati dai soggetti danneggiati nel quinquennio antecedente la data dell'evento; </w:t>
      </w:r>
    </w:p>
    <w:p>
      <w:pPr>
        <w:pStyle w:val="P2"/>
        <w:rPr/>
      </w:pPr>
      <w:r>
        <w:rPr/>
        <w:t xml:space="preserve">d) l'esclusione degli edifici abusivi danneggiati o distrutti dalla fruizione delle misure volte a superare lo stato di emergenza. </w:t>
      </w:r>
    </w:p>
    <w:p>
      <w:pPr>
        <w:pStyle w:val="P1"/>
        <w:rPr/>
      </w:pPr>
      <w:r>
        <w:rPr/>
        <w:t xml:space="preserve">2. Con successive ordinanze di protezione civile adottate di concerto con il Ministro dell'economia e delle finanze, sono disciplinati le modalità e i termini per la presentazione delle istanze e la relativa istruttoria. </w:t>
      </w:r>
    </w:p>
    <w:p>
      <w:pPr>
        <w:pStyle w:val="Heading3"/>
        <w:rPr/>
      </w:pPr>
      <w:bookmarkStart w:id="36" w:name="__RefHeading___Toc504482840"/>
      <w:r>
        <w:rPr/>
        <w:t>Art. 29 Partecipazione del Servizio nazionale agli interventi di emergenza in ambito internazionale e al meccanismo unionale di protezione civile</w:t>
      </w:r>
      <w:bookmarkEnd w:id="36"/>
      <w:r>
        <w:rPr/>
        <w:t xml:space="preserve"> </w:t>
      </w:r>
    </w:p>
    <w:p>
      <w:pPr>
        <w:pStyle w:val="Normal"/>
        <w:rPr/>
      </w:pPr>
      <w:r>
        <w:rPr/>
        <w:t xml:space="preserve">(Articoli 5 legge 225/1992; Articolo 4, comma 2, decreto-legge 90/2005, conv. legge 152/2005; Articolo 40, comma 2, lettera p), legge 96/2009; Articolo 10 legge 125/2014; Articolo 27 legge 115/2015) </w:t>
      </w:r>
    </w:p>
    <w:p>
      <w:pPr>
        <w:pStyle w:val="P1"/>
        <w:rPr/>
      </w:pPr>
      <w:r>
        <w:rPr/>
        <w:t xml:space="preserve">1. Ferme le competenze del Ministero degli affari esteri e della cooperazione internazionale e dell'Agenzia italiana per la cooperazione allo sviluppo, in conformità a quanto disposto dall'articolo 10, della legge 11 agosto 2014, n. 125, la partecipazione del Servizio nazionale agli interventi di emergenza e di primo soccorso all'estero è disciplinata con i provvedimenti previsti dagli articoli 23, 24 e 25, da adottarsi, per quanto di competenza, su richiesta del il medesimo Ministero. In tale caso la dichiarazione di cui all'articolo 23 e la deliberazione di cui all'articolo 24 assumono rispettivamente la denominazione di «dichiarazione dello stato di mobilitazione del Servizio nazionale della protezione civile per intervento all'estero» e «deliberazione dello stato di emergenza per intervento all'estero». Nel decreto del Presidente del Consiglio recante la deliberazione dello stato di mobilitazione del Servizio nazionale per intervento all'estero sono individuate le risorse finanziarie nei limiti degli stanziamenti del Fondo per le emergenze nazionali di cui all'articolo 44 e delle risorse stanziate per gli interventi di cui all'articolo 10 della legge 11 agosto 2014, n. 125. D'intesa con il Dipartimento della protezione civile e con il Ministero degli affari esteri e della cooperazione internazionale, le Regioni e le Province autonome di Trento e di Bolzano possono prestare soccorso ad enti territoriali esteri con i quali abbiano costituito, nel rispetto degli articoli 46, 47 e 48 della legge 7 luglio 2009, n. 88, un gruppo europeo di cooperazione territoriale, anche in assenza dei provvedimenti di cui agli articoli 24 e 25. </w:t>
      </w:r>
    </w:p>
    <w:p>
      <w:pPr>
        <w:pStyle w:val="P1"/>
        <w:rPr/>
      </w:pPr>
      <w:r>
        <w:rPr/>
        <w:t xml:space="preserve">2. Fermo restando quanto previsto dall'articolo 8, comma 1, lettera l), per la partecipazione del Servizio nazionale alla «Capacità europea di risposta emergenziale (EERC)» istituita, nell'ambito del meccanismo unionale di protezione civile, dall'articolo 11 della decisione n. 1313/2013/UE del Parlamento europeo e del Consiglio del 17 dicembre 2013, è autorizzato, nel rispetto del comma 1, l'impiego di moduli, mezzi, attrezzature ed esperti qualificati, specificamente formati e registrati nel sistema comune di comunicazione e informazione in caso di emergenza (CECIS). </w:t>
      </w:r>
    </w:p>
    <w:p>
      <w:pPr>
        <w:pStyle w:val="P1"/>
        <w:rPr/>
      </w:pPr>
      <w:r>
        <w:rPr/>
        <w:t xml:space="preserve">3. Se riceve una richiesta di assistenza tramite il Centro di coordinamento della risposta alle emergenze (ERCC) e non sussistono gli elementi ostativi di cui all'articolo 11, paragrafo 7, della decisione n. 1313/2013/UE, il Capo del Dipartimento della protezione civile, nelle more della deliberazione di cui all'articolo 24, attiva e coordina le risorse di cui al comma 2 del presente articolo, previa informativa al Presidente del Consiglio dei ministri e dandone comunicazione alle Commissioni parlamentari competenti. Il Capo del Dipartimento della protezione civile può ritirare tali risorse se ricorrono i gravi motivi di cui all'articolo 11, paragrafo 8, della decisione n. 1313/2013/UE. </w:t>
      </w:r>
    </w:p>
    <w:p>
      <w:pPr>
        <w:pStyle w:val="P1"/>
        <w:rPr/>
      </w:pPr>
      <w:r>
        <w:rPr/>
        <w:t xml:space="preserve">4. Il Dipartimento della protezione civile intraprende ogni iniziativa utile alla partecipazione del Servizio nazionale all'EERC, inclusa la conclusione di accordi e convenzioni con amministrazioni e organizzazioni avvalendosi anche delle risorse finanziarie previste dalla decisione n. 1313/2013/UE. </w:t>
      </w:r>
    </w:p>
    <w:p>
      <w:pPr>
        <w:pStyle w:val="Heading3"/>
        <w:rPr/>
      </w:pPr>
      <w:bookmarkStart w:id="37" w:name="__RefHeading___Toc504482841"/>
      <w:r>
        <w:rPr/>
        <w:t>Art. 30 Altre disposizioni relative all'utilizzo dei segni distintivi del Dipartimento della protezione civile</w:t>
      </w:r>
      <w:bookmarkEnd w:id="37"/>
      <w:r>
        <w:rPr/>
        <w:t xml:space="preserve"> </w:t>
      </w:r>
    </w:p>
    <w:p>
      <w:pPr>
        <w:pStyle w:val="Normal"/>
        <w:rPr/>
      </w:pPr>
      <w:r>
        <w:rPr/>
        <w:t>(Articolo 15, commi 2 e 3, decreto-legge 39/2009, conv. legge 77/2009; Articolo 10-bis decreto-legge 93/2013, conv. legge 123/2013)</w:t>
      </w:r>
    </w:p>
    <w:p>
      <w:pPr>
        <w:pStyle w:val="P1"/>
        <w:rPr/>
      </w:pPr>
      <w:r>
        <w:rPr/>
        <w:t xml:space="preserve">1. L'uso del logo, degli stemmi, degli emblemi, delle denominazioni e di ogni altro segno distintivo dell'immagine, riferiti alla Presidenza del Consiglio dei ministri - Dipartimento della protezione civile, è esclusivamente riservato agli operatori ad esso appartenenti. </w:t>
      </w:r>
    </w:p>
    <w:p>
      <w:pPr>
        <w:pStyle w:val="P1"/>
        <w:rPr/>
      </w:pPr>
      <w:r>
        <w:rPr/>
        <w:t xml:space="preserve">2. Ferma la facoltà del Capo del Dipartimento della protezione civile di autorizzare, anche convenzionalmente, l'uso temporaneo delle denominazioni, degli stemmi, degli emblemi e dei segni distintivi, di cui al comma 1, ed in deroga al comma medesimo, anche nell'ambito di iniziative culturali ed editoriali in coerenza con le finalità istituzionali e dell'immagine attribuite al medesimo Dipartimento, chiunque ne faccia indebito utilizzo è punito con la multa da 1.000 euro a 5.000 euro, salvo che il fatto costituisca più grave reato. </w:t>
      </w:r>
    </w:p>
    <w:p>
      <w:pPr>
        <w:pStyle w:val="P1"/>
        <w:rPr/>
      </w:pPr>
      <w:r>
        <w:rPr/>
        <w:t xml:space="preserve">3. Al fine di porre il personale in servizio presso il Dipartimento della protezione civile in grado di essere prontamente individuato nell'espletamento delle attività di protezione civile di cui all'articolo 2, comma 6, con decreto del Presidente del Consiglio dei ministri sono stabilite le norme riguardanti la disciplina delle uniformi e del loro uso. </w:t>
      </w:r>
    </w:p>
    <w:p>
      <w:pPr>
        <w:pStyle w:val="P1"/>
        <w:rPr/>
      </w:pPr>
      <w:r>
        <w:rPr/>
        <w:t xml:space="preserve">4. Con il decreto di cui al comma 3 sono altresì determinate le caratteristiche della bandiera d'istituto del Dipartimento della protezione civile, nonché le relative modalità d'uso e custodia. </w:t>
      </w:r>
    </w:p>
    <w:p>
      <w:pPr>
        <w:pStyle w:val="Heading1"/>
        <w:rPr/>
      </w:pPr>
      <w:bookmarkStart w:id="38" w:name="__RefHeading___Toc504482842"/>
      <w:r>
        <w:rPr/>
        <w:t xml:space="preserve">Capo V </w:t>
        <w:br/>
      </w:r>
      <w:r>
        <w:rPr>
          <w:highlight w:val="yellow"/>
        </w:rPr>
        <w:t>Partecipazione dei cittadini e volontariato organizzato di protezione civile</w:t>
      </w:r>
      <w:bookmarkEnd w:id="38"/>
      <w:r>
        <w:rPr/>
        <w:t xml:space="preserve"> </w:t>
      </w:r>
    </w:p>
    <w:p>
      <w:pPr>
        <w:pStyle w:val="Heading2"/>
        <w:rPr>
          <w:rFonts w:eastAsia="Arial Unicode MS"/>
        </w:rPr>
      </w:pPr>
      <w:bookmarkStart w:id="39" w:name="__RefHeading___Toc504482843"/>
      <w:bookmarkEnd w:id="39"/>
      <w:r>
        <w:rPr/>
        <w:t xml:space="preserve">Sezione I </w:t>
        <w:br/>
        <w:t>Cittadinanza attiva e partecipazione</w:t>
      </w:r>
    </w:p>
    <w:p>
      <w:pPr>
        <w:pStyle w:val="Heading3"/>
        <w:rPr/>
      </w:pPr>
      <w:bookmarkStart w:id="40" w:name="__RefHeading___Toc504482844"/>
      <w:r>
        <w:rPr>
          <w:highlight w:val="yellow"/>
        </w:rPr>
        <w:t>Art. 31 Partecipazione dei cittadini alle attività di protezione civile</w:t>
      </w:r>
      <w:bookmarkEnd w:id="40"/>
      <w:r>
        <w:rPr/>
        <w:t xml:space="preserve"> </w:t>
      </w:r>
    </w:p>
    <w:p>
      <w:pPr>
        <w:pStyle w:val="Normal"/>
        <w:rPr/>
      </w:pPr>
      <w:r>
        <w:rPr/>
        <w:t xml:space="preserve">(Articolo 18 legge 225/1992; Articolo 4, comma 2, decreto legislativo 117/2017) </w:t>
      </w:r>
    </w:p>
    <w:p>
      <w:pPr>
        <w:pStyle w:val="P1"/>
        <w:rPr/>
      </w:pPr>
      <w:r>
        <w:rPr/>
        <w:t xml:space="preserve">1. Il Servizio nazionale promuove iniziative volte ad accrescere la resilienza delle comunità, favorendo la partecipazione dei cittadini, singoli e associati, anche mediante formazioni di natura professionale, alla pianificazione di protezione civile come disciplinata dall'articolo 18, e la diffusione della conoscenza e della cultura di protezione civile. </w:t>
      </w:r>
    </w:p>
    <w:p>
      <w:pPr>
        <w:pStyle w:val="P1"/>
        <w:rPr/>
      </w:pPr>
      <w:r>
        <w:rPr/>
        <w:t xml:space="preserve">2. </w:t>
      </w:r>
      <w:r>
        <w:rPr>
          <w:highlight w:val="yellow"/>
        </w:rPr>
        <w:t>Le componenti del Servizio nazionale, nell'ambito delle rispettive attribuzioni, forniscono ai cittadini informazioni sugli scenari di rischio e sull'organizzazione dei servizi di protezione civile del proprio territorio,</w:t>
      </w:r>
      <w:r>
        <w:rPr/>
        <w:t xml:space="preserve"> anche al fine di consentire loro di adottare misure di autoprotezione nelle situazioni di emergenza di cui all'articolo 7, comma 1, lettere a), b) e c), </w:t>
      </w:r>
      <w:r>
        <w:rPr>
          <w:highlight w:val="yellow"/>
        </w:rPr>
        <w:t>in occasione delle quali essi hanno il dovere di ottemperare alle disposizioni impartite dalle autorità di protezione civile in coerenza con quanto previsto negli strumenti di pianificazione.</w:t>
      </w:r>
      <w:r>
        <w:rPr/>
        <w:t xml:space="preserve"> </w:t>
      </w:r>
    </w:p>
    <w:p>
      <w:pPr>
        <w:pStyle w:val="P1"/>
        <w:rPr/>
      </w:pPr>
      <w:r>
        <w:rPr>
          <w:highlight w:val="yellow"/>
        </w:rPr>
        <w:t>3. I cittadini possono concorrere allo svolgimento delle attività di protezione civile, acquisite le conoscenze necessarie per poter operare in modo efficace, integrato e consapevole, aderendo al volontariato organizzato operante nel settore, ai sensi di quanto previsto dall'articolo 32 e nella Sezione II del presente Capo, ovvero, in forma occasionale, ove possibile, in caso di situazioni di emergenza, agendo a titolo personale e responsabilmente per l'esecuzione di primi interventi immediati direttamente riferiti al proprio ambito personale, familiare o di prossimità, in concorso e coordinandosi con l'attività delle citate organizzazioni</w:t>
      </w:r>
      <w:r>
        <w:rPr/>
        <w:t xml:space="preserve">. </w:t>
      </w:r>
    </w:p>
    <w:p>
      <w:pPr>
        <w:pStyle w:val="P1"/>
        <w:rPr/>
      </w:pPr>
      <w:r>
        <w:rPr/>
        <w:t xml:space="preserve">4. Le Regioni e le Province autonome possono disciplinare ulteriori forme di partecipazione dei cittadini in forma occasionale alle attività di soccorso non direttamente riferite al loro ambito personale, familiare o di prossimità. </w:t>
      </w:r>
    </w:p>
    <w:p>
      <w:pPr>
        <w:pStyle w:val="Heading3"/>
        <w:rPr/>
      </w:pPr>
      <w:bookmarkStart w:id="41" w:name="__RefHeading___Toc504482845"/>
      <w:r>
        <w:rPr/>
        <w:t>Art. 32 Integrazione del volontariato organizzato nel Servizio nazionale della protezione civile</w:t>
      </w:r>
      <w:bookmarkEnd w:id="41"/>
      <w:r>
        <w:rPr/>
        <w:t xml:space="preserve"> </w:t>
      </w:r>
    </w:p>
    <w:p>
      <w:pPr>
        <w:pStyle w:val="Normal"/>
        <w:rPr/>
      </w:pPr>
      <w:r>
        <w:rPr/>
        <w:t xml:space="preserve">(Articolo 18 legge 225/1992; Articolo 8, comma 1, decreto-legge 90/2005, conv. legge 152/2005; Articolo 4, comma 2, 5, comma 1, lettera y), 17, 32, comma 4, e 41, comma 6, decreto legislativo 117/2017) </w:t>
      </w:r>
    </w:p>
    <w:p>
      <w:pPr>
        <w:pStyle w:val="P1"/>
        <w:rPr/>
      </w:pPr>
      <w:r>
        <w:rPr/>
        <w:t xml:space="preserve">1. Il volontario di protezione civile è colui che, per sua libera scelta, svolge l'attività di volontariato in favore della comunità e del bene comune, nell'ambito delle attività di protezione civile di cui all'articolo 2, mettendo a disposizione il proprio tempo e le proprie capacità per acquisire, all'interno delle organizzazioni o delle altre forme di volontariato organizzato di cui al presente Capo, la formazione e la preparazione necessaria per concorrere alla promozione di efficaci risposte ai bisogni delle persone e delle comunità beneficiarie della sua azione in modo personale, spontaneo e gratuito, senza fini di lucro, neanche indiretti, ed esclusivamente per fini di solidarietà, partecipando, con passione e impegno ad una forza libera e organizzata che contribuisce a migliorare la vita di tutti. </w:t>
      </w:r>
    </w:p>
    <w:p>
      <w:pPr>
        <w:pStyle w:val="P1"/>
        <w:rPr/>
      </w:pPr>
      <w:r>
        <w:rPr/>
        <w:t xml:space="preserve">2. Il Servizio nazionale della protezione civile promuove la più ampia partecipazione del volontariato organizzato alle attività di protezione civile di cui all'articolo 2, riconoscendone il valore e la funzione sociale ai fini dell'adempimento dei doveri inderogabili di solidarietà di cui all'articolo 2, secondo comma, della Costituzione e, in quanto espressione dei principi di libera partecipazione, solidarietà e pluralismo, ne riconosce e stimola le iniziative e ne assicura il coordinamento. </w:t>
      </w:r>
    </w:p>
    <w:p>
      <w:pPr>
        <w:pStyle w:val="P1"/>
        <w:rPr/>
      </w:pPr>
      <w:r>
        <w:rPr/>
        <w:t xml:space="preserve">3. La partecipazione del volontariato al Servizio nazionale si realizza mediante enti del Terzo settore, ivi compresi i Gruppi comunali, che svolgono l'attività di protezione civile di cui all'articolo 5, comma 1, lettera y) del decreto legislativo 3 luglio 2017, n. 117, nonché mediante altre forme di volontariato organizzato appositamente costituite, per il perseguimento, senza scopo di lucro, delle finalità civiche, solidaristiche e di utilità sociale concorrenti all'esercizio della funzione di protezione civile di cui all'articolo 1. </w:t>
      </w:r>
    </w:p>
    <w:p>
      <w:pPr>
        <w:pStyle w:val="P1"/>
        <w:rPr/>
      </w:pPr>
      <w:r>
        <w:rPr/>
        <w:t xml:space="preserve">4. In conformità a quanto previsto dagli articoli 3, 4, comma 2, 32, comma 4, e 41, comma 6, del decreto legislativo 3 luglio 2017, n. 117, le disposizioni del citato decreto legislativo si applicano al volontariato di cui al comma 2 in quanto compatibili con le disposizioni contenute nel presente Capo. </w:t>
      </w:r>
    </w:p>
    <w:p>
      <w:pPr>
        <w:pStyle w:val="P1"/>
        <w:rPr/>
      </w:pPr>
      <w:r>
        <w:rPr/>
        <w:t xml:space="preserve">5. I modi e le forme di partecipazione del volontariato alle attività di protezione civile sono definiti dalle disposizioni contenute nella Sezione II del presente Capo, che costituiscono principi della legislazione statale in materia e disciplinano, in particolare, strumenti, modalità e procedure per: </w:t>
      </w:r>
    </w:p>
    <w:p>
      <w:pPr>
        <w:pStyle w:val="P2"/>
        <w:rPr/>
      </w:pPr>
      <w:r>
        <w:rPr/>
        <w:t xml:space="preserve">a) garantire l'integrazione del volontariato nell'organizzazione del Servizio nazionale, anche a livello territoriale, regolandone la preparazione, l'attivazione e l'impiego in forma coordinata; </w:t>
      </w:r>
    </w:p>
    <w:p>
      <w:pPr>
        <w:pStyle w:val="P2"/>
        <w:rPr/>
      </w:pPr>
      <w:r>
        <w:rPr/>
        <w:t xml:space="preserve">b) la partecipazione del volontariato all'attività di predisposizione ed attuazione di piani di protezione civile ed alle attività di previsione, prevenzione, gestione e superamento delle situazioni di emergenza di cui all'articolo 7, comma 1, lettere a), b) e c), prevedendo il rimborso delle spese sostenute, il mantenimento del posto di lavoro e del relativo trattamento economico e previdenziale nei periodi di impiego riconosciuti ai sensi della lettera a), e la garanzia della copertura assicurativa degli interessati; </w:t>
      </w:r>
    </w:p>
    <w:p>
      <w:pPr>
        <w:pStyle w:val="P2"/>
        <w:rPr/>
      </w:pPr>
      <w:r>
        <w:rPr/>
        <w:t xml:space="preserve">c) la concessione di contributi per il potenziamento della capacità operativa, il miglioramento della preparazione tecnica dei volontari e lo sviluppo della resilienza delle comunità. </w:t>
      </w:r>
    </w:p>
    <w:p>
      <w:pPr>
        <w:pStyle w:val="P1"/>
        <w:rPr/>
      </w:pPr>
      <w:r>
        <w:rPr/>
        <w:t xml:space="preserve">6. Con direttive da adottarsi ai sensi dell'articolo 15, acquisito il parere del Comitato di cui all'articolo 42, sono impartiti indirizzi per assicurare, nel rispetto delle peculiarità dei territori, l'unitaria ed effettiva attuazione delle disposizioni di cui alla Sezione II del presente Capo. </w:t>
      </w:r>
    </w:p>
    <w:p>
      <w:pPr>
        <w:pStyle w:val="Heading2"/>
        <w:rPr>
          <w:rFonts w:eastAsia="Arial Unicode MS"/>
        </w:rPr>
      </w:pPr>
      <w:bookmarkStart w:id="42" w:name="__RefHeading___Toc504482846"/>
      <w:bookmarkEnd w:id="42"/>
      <w:r>
        <w:rPr/>
        <w:t xml:space="preserve">Sezione II </w:t>
        <w:br/>
        <w:t>Disciplina della partecipazione del volontariato organizzato alle attività di protezione civile</w:t>
      </w:r>
    </w:p>
    <w:p>
      <w:pPr>
        <w:pStyle w:val="Heading3"/>
        <w:rPr/>
      </w:pPr>
      <w:bookmarkStart w:id="43" w:name="__RefHeading___Toc504482847"/>
      <w:r>
        <w:rPr/>
        <w:t>Art. 33 Disciplina delle organizzazioni di volontariato e delle reti associative operanti nel settore della protezione civile a norma degli articoli 4, comma 2, 32, comma 4, e 41, comma 6, del decreto legislativo 3 luglio 2017, n. 117</w:t>
      </w:r>
      <w:bookmarkEnd w:id="43"/>
      <w:r>
        <w:rPr/>
        <w:t xml:space="preserve"> </w:t>
      </w:r>
    </w:p>
    <w:p>
      <w:pPr>
        <w:pStyle w:val="Normal"/>
        <w:rPr/>
      </w:pPr>
      <w:r>
        <w:rPr/>
        <w:t xml:space="preserve">(Articolo 5, comma 1, lettera a), 4, comma 1,m lettera m) e 7, comma 1, legge 106/2016; Articolo 4, comma 2, 32, comma 4, 41, comma 6, e 53, decreto legislativo 117/2017; Articolo 1, decreto del Presidente della Repubblica 194/2001) </w:t>
      </w:r>
    </w:p>
    <w:p>
      <w:pPr>
        <w:pStyle w:val="P1"/>
        <w:rPr/>
      </w:pPr>
      <w:r>
        <w:rPr/>
        <w:t xml:space="preserve">1. Per operare nel settore della protezione civile, al fine di salvaguardarne la specificità, le organizzazioni di volontariato, le reti associative e gli altri enti del Terzo settore iscritti nel Registro unico di cui all'articolo 46 del decreto legislativo 3 luglio 2017, n. 117, che annoverano la protezione civile tra le attività di interesse generale in cui operano ai sensi dell'articolo 5 del citato decreto legislativo, nonché le altre forme di volontariato organizzato di protezione civile, sono soggette all'obbligo di iscrizione nell'Elenco nazionale del volontariato di protezione civile di cui all'articolo 34. Con il provvedimento da adottarsi ai sensi dell'articolo 53 del decreto legislativo 3 luglio 2017, n. 117, sentito il Dipartimento della protezione civile, si provvede al necessario coordinamento della disciplina dell'iscrizione nel Registro unico di cui all'articolo 46 del citato decreto con quella dell'iscrizione nell'Elenco nazionale di cui all'articolo 34. </w:t>
      </w:r>
    </w:p>
    <w:p>
      <w:pPr>
        <w:pStyle w:val="P1"/>
        <w:rPr/>
      </w:pPr>
      <w:r>
        <w:rPr/>
        <w:t xml:space="preserve">2. Il Dipartimento della protezione civile e le strutture di protezione civile delle Regioni e delle Province autonome di Trento e di Bolzano esercitano le funzioni relative alla predisposizione, tenuta, aggiornamento, conservazione e revisione periodica dell'Elenco nazionale di cui all'articolo 34. </w:t>
      </w:r>
    </w:p>
    <w:p>
      <w:pPr>
        <w:pStyle w:val="P1"/>
        <w:rPr/>
      </w:pPr>
      <w:r>
        <w:rPr/>
        <w:t xml:space="preserve">3. Ai sensi di quanto previsto dall'articolo 41, comma 6, del decreto legislativo 3 luglio 2017, n. 117: </w:t>
      </w:r>
    </w:p>
    <w:p>
      <w:pPr>
        <w:pStyle w:val="P2"/>
        <w:rPr/>
      </w:pPr>
      <w:r>
        <w:rPr/>
        <w:t xml:space="preserve">a) sono reti associative di cui al comma 1 del citato articolo 41, se operanti nel settore della protezione civile, quelle che associano un numero di enti del Terzo settore non inferiore a 20, le cui sedi legali o operative siano presenti in almeno due Regioni o Province autonome e che risultino iscritte nell'Elenco nazionale di cui all'articolo 34; </w:t>
      </w:r>
    </w:p>
    <w:p>
      <w:pPr>
        <w:pStyle w:val="P2"/>
        <w:rPr/>
      </w:pPr>
      <w:r>
        <w:rPr/>
        <w:t xml:space="preserve">b) sono reti associative nazionali di cui al comma 2 del citato articolo 41, solo ai fini di quanto previsto dall'articolo 96 del citato decreto legislativo, anche quelle che associano un numero di enti del Terzo settore operanti nel settore della protezione civile non inferiore a 100, le cui sedi legali o operative siano presenti in almeno tre regioni o province autonome e che risultino iscritte nell'Elenco nazionale di cui all'articolo 34. </w:t>
      </w:r>
    </w:p>
    <w:p>
      <w:pPr>
        <w:pStyle w:val="P1"/>
        <w:rPr/>
      </w:pPr>
      <w:r>
        <w:rPr/>
        <w:t xml:space="preserve">4. Le funzioni di vigilanza, monitoraggio e controllo pubblico sugli enti del Terzo settore operanti nello specifico settore della protezione civile e sulle loro attività, finalizzate a garantire l'uniforme e corretta osservanza della disciplina legislativa, statutaria e regolamentare ad essi applicabile, sono esercitate, ai sensi degli articoli 92 e seguenti del decreto legislativo 3 luglio 2017, n. 117, in collaborazione con il Dipartimento della protezione civile e con le strutture di protezione civile delle Regioni e delle Province autonome di Trento e di Bolzano. Alla relativa disciplina si provvede con specifiche disposizioni con il decreto di cui all'articolo 96 del citato decreto legislativo n. 117 del 2017, sulla base delle proposte tecniche formulate congiuntamente dal Dipartimento della protezione civile e dalle strutture di protezione civile delle Regioni e delle Province autonome di Trento e di Bolzano. </w:t>
      </w:r>
    </w:p>
    <w:p>
      <w:pPr>
        <w:pStyle w:val="Heading3"/>
        <w:rPr/>
      </w:pPr>
      <w:bookmarkStart w:id="44" w:name="__RefHeading___Toc504482848"/>
      <w:r>
        <w:rPr/>
        <w:t>Art. 34 Elenco nazionale del volontariato di protezione civile</w:t>
      </w:r>
      <w:bookmarkEnd w:id="44"/>
      <w:r>
        <w:rPr/>
        <w:t xml:space="preserve"> </w:t>
      </w:r>
    </w:p>
    <w:p>
      <w:pPr>
        <w:pStyle w:val="Normal"/>
        <w:rPr/>
      </w:pPr>
      <w:r>
        <w:rPr/>
        <w:t xml:space="preserve">(Articolo 18 legge 225/1992; Articolo 5, comma 1, lettera a), 4, comma 1, lettera m), e 7, comma 1, legge 106/2016; Articolo 4, comma 2, 5, comma 1, lettera y), 32, comma 4 e 41, comma 6, decreto legislativo 117/2017; Articolo 1, decreto del Presidente della Repubblica 194/2001) </w:t>
      </w:r>
    </w:p>
    <w:p>
      <w:pPr>
        <w:pStyle w:val="P1"/>
        <w:rPr/>
      </w:pPr>
      <w:r>
        <w:rPr/>
        <w:t xml:space="preserve">1. L'Elenco nazionale del volontariato di protezione civile costituisce lo strumento operativo mediante il quale viene assicurata la partecipazione del volontariato organizzato alle attività di cui all'articolo 2, garantendone l'indirizzo unitario, nel rispetto delle peculiarità dei territori, grazie a specifiche modalità di registrazione. </w:t>
      </w:r>
    </w:p>
    <w:p>
      <w:pPr>
        <w:pStyle w:val="P1"/>
        <w:rPr/>
      </w:pPr>
      <w:r>
        <w:rPr/>
        <w:t xml:space="preserve">2. I soggetti di cui all'articolo 32, comma 2, che intendono partecipare alle attività di cui all'articolo 2, sul territorio nazionale o all'estero, nonché svolgere attività formative ed addestrative nelle medesime materie, devono essere iscritti nell'elenco nazionale del volontariato di protezione civile. </w:t>
      </w:r>
    </w:p>
    <w:p>
      <w:pPr>
        <w:pStyle w:val="P1"/>
        <w:rPr/>
      </w:pPr>
      <w:r>
        <w:rPr>
          <w:highlight w:val="yellow"/>
        </w:rPr>
        <w:t>3. L'Elenco nazionale del volontariato di protezione civile è costituito dall'insieme:</w:t>
      </w:r>
      <w:r>
        <w:rPr/>
        <w:t xml:space="preserve"> </w:t>
      </w:r>
    </w:p>
    <w:p>
      <w:pPr>
        <w:pStyle w:val="P2"/>
        <w:rPr/>
      </w:pPr>
      <w:r>
        <w:rPr/>
        <w:t>a</w:t>
      </w:r>
      <w:r>
        <w:rPr>
          <w:highlight w:val="yellow"/>
        </w:rPr>
        <w:t>) degli elenchi territoriali del volontariato di protezione civile, istituiti presso le Regioni e le Province autonome di Trento e di Bolzano;</w:t>
      </w:r>
      <w:r>
        <w:rPr/>
        <w:t xml:space="preserve"> </w:t>
      </w:r>
    </w:p>
    <w:p>
      <w:pPr>
        <w:pStyle w:val="P2"/>
        <w:rPr/>
      </w:pPr>
      <w:r>
        <w:rPr/>
        <w:t xml:space="preserve">b) dell'elenco centrale del volontariato di protezione civile, istituito presso il Dipartimento della protezione civile. </w:t>
      </w:r>
    </w:p>
    <w:p>
      <w:pPr>
        <w:pStyle w:val="P1"/>
        <w:rPr/>
      </w:pPr>
      <w:r>
        <w:rPr/>
        <w:t xml:space="preserve">4. Con apposita direttiva, da adottarsi ai sensi dell'articolo 32, comma 6, sono disciplinati i requisiti e le procedure per l'iscrizione all'Elenco nazionale del volontariato di protezione civile, fatte salve le peculiarità territoriali, con particolare riguardo all'individuazione di specifici requisiti strutturali e di caratteristiche di capacità tecnico-operativa ed alle relative verifiche e nel rispetto, per quanto concerne le reti associative, di quanto previsto dal comma 4 dell'articolo 33, nonché per la sospensione o cancellazione dal medesimo Elenco. Le province autonome di Trento e di Bolzano provvedono a disciplinare i requisiti e le modalità per richiedere l'iscrizione dei propri elenchi territoriali. </w:t>
      </w:r>
    </w:p>
    <w:p>
      <w:pPr>
        <w:pStyle w:val="P1"/>
        <w:rPr/>
      </w:pPr>
      <w:r>
        <w:rPr/>
        <w:t xml:space="preserve">5. Fino all'entrata in vigore della direttiva di cui al comma 4, i soggetti iscritti nell'Elenco nazionale come disciplinato dall'articolo 1 del decreto del Presidente della Repubblica 8 febbraio 2001, n. 194, e dal paragrafo 1 della direttiva del Presidente del Consiglio dei ministri del 9 novembre 2012 recante «Indirizzi operativi per assicurare l'unitaria partecipazione delle organizzazioni di volontariato all'attività di protezione civile» pubblicata nella Gazzetta Ufficiale n. 27 del 1° febbraio 2013, continuano a beneficiare dei diritti derivanti dalla rispettiva qualifica. </w:t>
      </w:r>
    </w:p>
    <w:p>
      <w:pPr>
        <w:pStyle w:val="P1"/>
        <w:rPr/>
      </w:pPr>
      <w:r>
        <w:rPr/>
        <w:t xml:space="preserve">6. La direttiva di cui al comma 4 prevede, altresì, indirizzi in tema di emblemi e loghi dei soggetti iscritti nell'Elenco di cui al comma 3, volti a facilitare l'individuazione dei volontari di protezione civile da parte dei cittadini sull'intero territorio nazionale. </w:t>
      </w:r>
    </w:p>
    <w:p>
      <w:pPr>
        <w:pStyle w:val="Heading3"/>
        <w:rPr/>
      </w:pPr>
      <w:bookmarkStart w:id="45" w:name="__RefHeading___Toc504482849"/>
      <w:r>
        <w:rPr>
          <w:highlight w:val="yellow"/>
        </w:rPr>
        <w:t>Art. 35 Gruppi comunali di protezione civile</w:t>
      </w:r>
      <w:bookmarkEnd w:id="45"/>
      <w:r>
        <w:rPr/>
        <w:t xml:space="preserve"> </w:t>
      </w:r>
    </w:p>
    <w:p>
      <w:pPr>
        <w:pStyle w:val="Normal"/>
        <w:rPr/>
      </w:pPr>
      <w:r>
        <w:rPr/>
        <w:t xml:space="preserve">(Articolo 18 legge 225/1992; Articolo 5, comma 1, lettera a), 4, comma 1,m lettera m) e 7, comma 1, legge 106/2016; Articolo 4, comma 2 decreto legislativo 117/2017; Articolo 1, decreto del Presidente della Repubblica 194/2001) </w:t>
      </w:r>
    </w:p>
    <w:p>
      <w:pPr>
        <w:pStyle w:val="P1"/>
        <w:rPr>
          <w:highlight w:val="yellow"/>
        </w:rPr>
      </w:pPr>
      <w:r>
        <w:rPr>
          <w:highlight w:val="yellow"/>
        </w:rPr>
        <w:t xml:space="preserve">1. I Comuni possono promuovere la costituzione, con riferimento al proprio ambito territoriale, di un gruppo comunale di protezione civile composto esclusivamente da cittadini che scelgono di aderirvi volontariamente, quale ente del Terzo settore costituito in forma specifica, ai sensi di quanto previsto dall'articolo 4, comma 2, del decreto legislativo 3 luglio 2017, n. 117. La costituzione del Gruppo comunale di volontariato di protezione civile è deliberata dal Consiglio comunale, sulla base di uno schema-tipo approvato con apposita direttiva da adottarsi ai sensi dell'articolo 15, sentito il Ministero del lavoro e delle politiche sociali e acquisito il parere del Comitato di cui all'articolo 42 che prevede, in particolare: </w:t>
      </w:r>
    </w:p>
    <w:p>
      <w:pPr>
        <w:pStyle w:val="P2"/>
        <w:rPr>
          <w:highlight w:val="yellow"/>
        </w:rPr>
      </w:pPr>
      <w:r>
        <w:rPr>
          <w:highlight w:val="yellow"/>
        </w:rPr>
        <w:t xml:space="preserve">a) che il Comune, mediante i propri uffici, cura la gestione amministrativa del Gruppo comunale e ne è responsabile; </w:t>
      </w:r>
    </w:p>
    <w:p>
      <w:pPr>
        <w:pStyle w:val="P2"/>
        <w:rPr>
          <w:highlight w:val="yellow"/>
        </w:rPr>
      </w:pPr>
      <w:r>
        <w:rPr>
          <w:highlight w:val="yellow"/>
        </w:rPr>
        <w:t xml:space="preserve">b) che all'interno del Gruppo comunale è individuato, secondo i principi di democraticità, un coordinatore operativo dei volontari, referente delle attività di quest'ultimi, e sono altresì individuate la durata e le modalità di revoca del coordinatore. </w:t>
      </w:r>
    </w:p>
    <w:p>
      <w:pPr>
        <w:pStyle w:val="P1"/>
        <w:rPr/>
      </w:pPr>
      <w:r>
        <w:rPr>
          <w:highlight w:val="yellow"/>
        </w:rPr>
        <w:t>2. Al fine di essere integrati nel Servizio nazionale, i Gruppi comunali si iscrivono negli elenchi territoriali gestiti dalle Regioni e dalle Province autonome.</w:t>
      </w:r>
      <w:r>
        <w:rPr/>
        <w:t xml:space="preserve"> </w:t>
      </w:r>
    </w:p>
    <w:p>
      <w:pPr>
        <w:pStyle w:val="P1"/>
        <w:rPr/>
      </w:pPr>
      <w:r>
        <w:rPr>
          <w:highlight w:val="yellow"/>
        </w:rPr>
        <w:t>3. Possono, altresì, essere costituiti, in coerenza con quanto previsto dal presente articolo, gruppi intercomunali o provinciali.</w:t>
      </w:r>
      <w:r>
        <w:rPr/>
        <w:t xml:space="preserve"> </w:t>
      </w:r>
    </w:p>
    <w:p>
      <w:pPr>
        <w:pStyle w:val="Heading3"/>
        <w:rPr/>
      </w:pPr>
      <w:bookmarkStart w:id="46" w:name="__RefHeading___Toc504482850"/>
      <w:r>
        <w:rPr/>
        <w:t>Art. 36 Altre forme di volontariato organizzato di protezione civile</w:t>
      </w:r>
      <w:bookmarkEnd w:id="46"/>
      <w:r>
        <w:rPr/>
        <w:t xml:space="preserve"> </w:t>
      </w:r>
    </w:p>
    <w:p>
      <w:pPr>
        <w:pStyle w:val="Normal"/>
        <w:rPr/>
      </w:pPr>
      <w:r>
        <w:rPr/>
        <w:t xml:space="preserve">(Articolo 18 legge 225/1992; Articolo 5, comma 1, lettera a), 4, comma 1,m lettera m) e 7, comma 1, legge 106/2016; Articolo 4, comma 2 decreto legislativo 117/2017; Articolo 1, decreto del Presidente della Repubblica 194/2001) </w:t>
      </w:r>
    </w:p>
    <w:p>
      <w:pPr>
        <w:pStyle w:val="P1"/>
        <w:rPr/>
      </w:pPr>
      <w:r>
        <w:rPr/>
        <w:t xml:space="preserve">1. Possono essere iscritti nell'Elenco nazionale di cui all'articolo 34 anche altre forme di volontariato organizzato operanti nel settore della protezione civile con sede operativa nel territorio nazionale, anche in attuazione di accordi internazionali in vigore per la Repubblica Italiana in materia di assistenza in caso di gravi emergenze determinate da eventi naturali o derivanti dall'attività dell'uomo. </w:t>
      </w:r>
    </w:p>
    <w:p>
      <w:pPr>
        <w:pStyle w:val="P1"/>
        <w:rPr/>
      </w:pPr>
      <w:r>
        <w:rPr/>
        <w:t xml:space="preserve">2. I soggetti di cui al comma 1 possono essere riconosciuti, in conformità a quanto previsto dal decreto legislativo 3 luglio 2017, n. 117, quali enti del Terzo settore costituiti in forma specifica, ai sensi di quanto previsto dall'articolo 4, comma 2, del medesimo decreto legislativo, secondo modalità previste nel provvedimento da adottarsi ai sensi dell'articolo 53. </w:t>
      </w:r>
    </w:p>
    <w:p>
      <w:pPr>
        <w:pStyle w:val="Heading3"/>
        <w:rPr/>
      </w:pPr>
      <w:bookmarkStart w:id="47" w:name="__RefHeading___Toc504482851"/>
      <w:r>
        <w:rPr/>
        <w:t>Art. 37 Contributi finalizzati al potenziamento della capacità operativa, al miglioramento della preparazione tecnica, nonché allo sviluppo della resilienza delle comunità</w:t>
      </w:r>
      <w:bookmarkEnd w:id="47"/>
      <w:r>
        <w:rPr/>
        <w:t xml:space="preserve"> </w:t>
      </w:r>
    </w:p>
    <w:p>
      <w:pPr>
        <w:pStyle w:val="Normal"/>
        <w:rPr/>
      </w:pPr>
      <w:r>
        <w:rPr/>
        <w:t xml:space="preserve">(Articolo 18 legge 225/1992; Articolo 5, comma 1, lettera a), 4, comma 1,m lettera m) e 7, comma 1, legge 106/2016; Articolo 4, comma 2, 5, comma 1, lettera y), 32, comma 4, e 41, comma 6, decreto legislativo 117/2017; Articoli 2, 3, 4, 5, 6 e 7, decreto del Presidente della Repubblica 194/2001) </w:t>
      </w:r>
    </w:p>
    <w:p>
      <w:pPr>
        <w:pStyle w:val="P1"/>
        <w:rPr/>
      </w:pPr>
      <w:r>
        <w:rPr/>
        <w:t xml:space="preserve">1. Al fine di promuovere la crescita qualitativa del volontariato di protezione civile, nella prospettiva dell'intervento di livello nazionale, il Dipartimento della protezione civile può concedere al volontariato organizzato di cui all'articolo 32, nei limiti degli stanziamenti destinati allo scopo, contributi finalizzati alla realizzazione di progetti per il potenziamento della capacità operativa, per il miglioramento della preparazione tecnica e per lo sviluppo della resilienza delle comunità, intendendosi: </w:t>
      </w:r>
    </w:p>
    <w:p>
      <w:pPr>
        <w:pStyle w:val="P2"/>
        <w:rPr/>
      </w:pPr>
      <w:r>
        <w:rPr/>
        <w:t xml:space="preserve">a) per potenziamento della capacità operativa, l'integrazione delle attrezzature, dei mezzi e delle dotazioni strumentali volta al raggiungimento di un livello di dotazione di apparati strumentali più elevato rispetto a quello di cui si dispone, sia mediante interventi sulle dotazioni già acquisite, sia mediante acquisizione di nuovi mezzi e attrezzature; </w:t>
      </w:r>
    </w:p>
    <w:p>
      <w:pPr>
        <w:pStyle w:val="P2"/>
        <w:rPr/>
      </w:pPr>
      <w:r>
        <w:rPr/>
        <w:t xml:space="preserve">b) per miglioramento della preparazione tecnica, lo svolgimento delle pratiche di addestramento e di ogni altra attività, ivi inclusa quella di formazione, atta a conseguire un miglioramento qualitativo ed una maggiore efficacia dell'attività espletata; </w:t>
      </w:r>
    </w:p>
    <w:p>
      <w:pPr>
        <w:pStyle w:val="P2"/>
        <w:rPr/>
      </w:pPr>
      <w:r>
        <w:rPr/>
        <w:t xml:space="preserve">c) per sviluppo della resilienza delle comunità, ogni attività volta alla diffusione della conoscenza e della cultura della protezione civile allo scopo di favorire l'adozione di comportamenti consapevoli e misure di autoprotezione da parte dei cittadini, utili a ridurre i rischi derivanti dagli eventi di cui all'articolo 7, e ad attenuarne le conseguenze, nel quadro delle campagne di informazione promosse dalle componenti del Servizio nazionale. </w:t>
      </w:r>
    </w:p>
    <w:p>
      <w:pPr>
        <w:pStyle w:val="P1"/>
        <w:rPr/>
      </w:pPr>
      <w:r>
        <w:rPr/>
        <w:t xml:space="preserve">2. Le modalità per la presentazione dei progetti, la loro valutazione e la concessione dei relativi contributi sono stabilite, sulla base di criteri, con validità triennale, definiti dal Dipartimento della protezione civile previa intesa in seno alla Conferenza unificata di cui al decreto legislativo 28 agosto 1997, n. 281, e acquisito il parere del Comitato di cui all'articolo 42, con decreto del Capo del Dipartimento della protezione civile, da adottarsi entro il 31 maggio di ogni anno di validità dei citati criteri. I progetti devono essere conseguentemente presentati entro il 31 dicembre di ciascun anno e all'istruttoria, alla concessione e all'erogazione dei contributi si provvede nell'esercizio successivo, nei limiti delle risorse finanziarie disponibili. </w:t>
      </w:r>
    </w:p>
    <w:p>
      <w:pPr>
        <w:pStyle w:val="P1"/>
        <w:rPr/>
      </w:pPr>
      <w:r>
        <w:rPr/>
        <w:t xml:space="preserve">3. Con il decreto di cui al comma 2 si dispone, in particolare, in relazione: </w:t>
      </w:r>
    </w:p>
    <w:p>
      <w:pPr>
        <w:pStyle w:val="P2"/>
        <w:rPr/>
      </w:pPr>
      <w:r>
        <w:rPr/>
        <w:t xml:space="preserve">a) agli obblighi ai quali sono soggetti i beneficiari dei contributi; </w:t>
      </w:r>
    </w:p>
    <w:p>
      <w:pPr>
        <w:pStyle w:val="P2"/>
        <w:rPr/>
      </w:pPr>
      <w:r>
        <w:rPr/>
        <w:t xml:space="preserve">b) ai termini per la realizzazione dei progetti ammessi a contributo; </w:t>
      </w:r>
    </w:p>
    <w:p>
      <w:pPr>
        <w:pStyle w:val="P2"/>
        <w:rPr/>
      </w:pPr>
      <w:r>
        <w:rPr/>
        <w:t xml:space="preserve">c) allo svolgimento dei necessari accertamenti sulla corretta attuazione dei progetti ammessi a contributo, anche con il coinvolgimento di altri soggetti idonei appartenenti al Servizio nazionale; </w:t>
      </w:r>
    </w:p>
    <w:p>
      <w:pPr>
        <w:pStyle w:val="P2"/>
        <w:rPr/>
      </w:pPr>
      <w:r>
        <w:rPr/>
        <w:t xml:space="preserve">d) alle modalità di revoca del contributo e alle conseguenti misure da adottarsi nei confronti dei soggetti beneficiari. </w:t>
      </w:r>
    </w:p>
    <w:p>
      <w:pPr>
        <w:pStyle w:val="Heading3"/>
        <w:rPr/>
      </w:pPr>
      <w:bookmarkStart w:id="48" w:name="__RefHeading___Toc504482852"/>
      <w:r>
        <w:rPr>
          <w:highlight w:val="yellow"/>
        </w:rPr>
        <w:t>Art. 38 Partecipazione del volontariato organizzato alla pianificazione di protezione civile</w:t>
      </w:r>
      <w:bookmarkEnd w:id="48"/>
      <w:r>
        <w:rPr/>
        <w:t xml:space="preserve"> </w:t>
      </w:r>
    </w:p>
    <w:p>
      <w:pPr>
        <w:pStyle w:val="Normal"/>
        <w:rPr/>
      </w:pPr>
      <w:r>
        <w:rPr/>
        <w:t xml:space="preserve">(Articolo 18 legge 225/1992; Articolo 5, comma 1, lettera a), 4, comma 1,m lettera m) e 7, comma 1, legge 106/2016; Articolo 4, comma 2, 5, comma 1, lettera y), 32, comma 4 e 41, comma 6, decreto legislativo 117/2017; Articolo 8, decreto del Presidente della Repubblica 194/2001) </w:t>
      </w:r>
    </w:p>
    <w:p>
      <w:pPr>
        <w:pStyle w:val="P1"/>
        <w:rPr/>
      </w:pPr>
      <w:r>
        <w:rPr/>
        <w:t xml:space="preserve">1. Il volontariato organizzato di cui all'articolo 32 prende parte alle attività di predisposizione ed attuazione dei piani di protezione civile, secondo forme e modalità da concordare con l'autorità competente, e può richiedere copia degli studi e delle ricerche elaborati da soggetti pubblici in materia di protezione civile, con l'osservanza delle modalità e nei limiti stabiliti dalla legge 7 agosto 1990, n. 241 e dal decreto legislativo 14 marzo 2013, n. 33 e successive modificazioni. </w:t>
      </w:r>
    </w:p>
    <w:p>
      <w:pPr>
        <w:pStyle w:val="P1"/>
        <w:rPr/>
      </w:pPr>
      <w:r>
        <w:rPr/>
        <w:t xml:space="preserve">2. Il Dipartimento della protezione civile dispone, d'intesa con le regioni e le province autonome interessate, anche mediante appositi corsi di formazione, iniziative dirette a favorire la partecipazione del volontariato organizzato di cui all'articolo 32 alle attività di cui all'articolo 2. </w:t>
      </w:r>
    </w:p>
    <w:p>
      <w:pPr>
        <w:pStyle w:val="P1"/>
        <w:rPr/>
      </w:pPr>
      <w:r>
        <w:rPr>
          <w:highlight w:val="yellow"/>
        </w:rPr>
        <w:t>3. Nell'ambito delle attività di predisposizione e di aggiornamento dei piani di protezione civile di cui all'articolo 18, le autorità competenti possono avvalersi del volontariato organizzato di cui all'articolo 32, nei confronti dei quali e dei relativi aderenti, se espressamente a ciò autorizzati, si applicano i benefici di cui agli articoli 39 e 40.</w:t>
      </w:r>
      <w:r>
        <w:rPr/>
        <w:t xml:space="preserve"> </w:t>
      </w:r>
    </w:p>
    <w:p>
      <w:pPr>
        <w:pStyle w:val="Heading3"/>
        <w:rPr/>
      </w:pPr>
      <w:bookmarkStart w:id="49" w:name="__RefHeading___Toc504482853"/>
      <w:r>
        <w:rPr>
          <w:highlight w:val="yellow"/>
        </w:rPr>
        <w:t>Art. 39 Strumenti per consentire l'effettiva partecipazione dei volontari alle attività di protezione civile</w:t>
      </w:r>
      <w:bookmarkEnd w:id="49"/>
      <w:r>
        <w:rPr/>
        <w:t xml:space="preserve"> </w:t>
      </w:r>
    </w:p>
    <w:p>
      <w:pPr>
        <w:pStyle w:val="Normal"/>
        <w:rPr/>
      </w:pPr>
      <w:r>
        <w:rPr/>
        <w:t xml:space="preserve">(Articolo 18 legge 225/1992; Articolo 5, comma 1, lettera a), 4, comma 1,m lettera m) e 7, comma 1, legge 106/2016; Articolo 4, comma 2, 5, comma 1, lettera y), 32, comma 4, e 41, comma 6, decreto legislativo 117/2017; Articoli 9 e 15, decreto del Presidente della Repubblica 194/2001) </w:t>
      </w:r>
    </w:p>
    <w:p>
      <w:pPr>
        <w:pStyle w:val="P1"/>
        <w:rPr/>
      </w:pPr>
      <w:r>
        <w:rPr/>
        <w:t>1</w:t>
      </w:r>
      <w:r>
        <w:rPr>
          <w:highlight w:val="yellow"/>
        </w:rPr>
        <w:t>. Ai volontari aderenti a soggetti iscritti nell'Elenco nazionale di cui all'articolo 34, impiegati in attività di soccorso ed assistenza in vista o in occasione degli eventi di cui all'articolo 7, anche su richiesta del sindaco o di altre autorità amministrative di protezione civile, vengono garantiti, mediante l'autorizzazione da rendere con apposita comunicazione di attivazione del Dipartimento della protezione civile, per i soggetti iscritti nell'elenco centrale, ovvero delle Regioni e Province autonome di Trento e di Bolzano, per i soggetti iscritti nei rispettivi elenchi territoriali, relativamente al periodo di effettivo impiego che il datore di lavoro è tenuto a consentire, per un periodo non superiore a trenta giorni continuativi e fino a novanta giorni nell'anno:</w:t>
      </w:r>
      <w:r>
        <w:rPr/>
        <w:t xml:space="preserve"> </w:t>
      </w:r>
    </w:p>
    <w:p>
      <w:pPr>
        <w:pStyle w:val="P2"/>
        <w:rPr/>
      </w:pPr>
      <w:r>
        <w:rPr/>
        <w:t xml:space="preserve">a) il mantenimento del posto di lavoro pubblico o privato; </w:t>
      </w:r>
    </w:p>
    <w:p>
      <w:pPr>
        <w:pStyle w:val="P2"/>
        <w:rPr/>
      </w:pPr>
      <w:r>
        <w:rPr/>
        <w:t xml:space="preserve">b) il mantenimento del trattamento economico e previdenziale da parte del datore di lavoro pubblico o privato; </w:t>
      </w:r>
    </w:p>
    <w:p>
      <w:pPr>
        <w:pStyle w:val="P2"/>
        <w:rPr/>
      </w:pPr>
      <w:r>
        <w:rPr>
          <w:highlight w:val="yellow"/>
        </w:rPr>
        <w:t>c) la copertura assicurativa secondo le modalità previste dall'articolo 18 del decreto legislativo 3 luglio 2017, n. 117, anche mediante la stipula di ulteriori polizze integrative da parte del Dipartimento della protezione civile o delle Regioni e Province autonome di Trento e di Bolzano, nei limiti delle risorse finanziarie disponibili, da attivare in occasione della partecipazione del volontariato organizzato ad emergenze di rilievo nazionale di particolare durata o a interventi all'estero.</w:t>
      </w:r>
      <w:r>
        <w:rPr/>
        <w:t xml:space="preserve"> </w:t>
      </w:r>
    </w:p>
    <w:p>
      <w:pPr>
        <w:pStyle w:val="P1"/>
        <w:rPr/>
      </w:pPr>
      <w:r>
        <w:rPr/>
        <w:t xml:space="preserve">2. In occasione di situazioni di emergenza di rilievo nazionale e per tutta la durata dello stesso, su autorizzazione del Dipartimento della protezione civile, e per i casi di effettiva necessità singolarmente individuati, i limiti massimi previsti per l'utilizzo dei volontari nelle attività di soccorso ed assistenza possono essere elevati fino a sessanta giorni continuativi e fino a centottanta giorni nell'anno. </w:t>
      </w:r>
    </w:p>
    <w:p>
      <w:pPr>
        <w:pStyle w:val="P1"/>
        <w:rPr/>
      </w:pPr>
      <w:r>
        <w:rPr/>
        <w:t xml:space="preserve">3. Ai volontari aderenti a soggetti iscritti nell'Elenco nazionale di cui all'articolo 34 impegnati in attività di pianificazione, di addestramento e formazione teorico-pratica e di diffusione della cultura e della conoscenza della protezione civile, preventivamente promosse o autorizzate, con apposita comunicazione di attivazione, resa dal Dipartimento della protezione civile, per i soggetti iscritti nell'elenco centrale, ovvero dalle Regioni e Province autonome di Trento e di Bolzano, per i soggetti iscritti nei rispettivi elenchi territoriali, i benefici di cui al comma 1, lettere a) e b), si applicano per un periodo complessivo non superiore a dieci giorni continuativi e fino ad un massimo di trenta giorni nell'anno. Limitatamente agli organizzatori delle suddette iniziative, i benefici di cui al comma 1 si applicano anche alle fasi preparatorie e comunque connesse alla realizzazione delle medesime iniziative. </w:t>
      </w:r>
    </w:p>
    <w:p>
      <w:pPr>
        <w:pStyle w:val="P1"/>
        <w:rPr/>
      </w:pPr>
      <w:r>
        <w:rPr/>
        <w:t xml:space="preserve">4. Ai datori di lavoro pubblici o privati dei volontari di cui ai commi 1, 2 e 3, che ne facciano richiesta, viene rimborsato, nei limiti delle risorse finanziarie all'uopo disponibili, l'equivalente degli emolumenti versati al lavoratore legittimamente impegnato come volontario, con le procedure indicate nell'articolo 40. I rimborsi di cui al presente comma possono essere alternativamente riconosciuti con le modalità del credito d'imposta ai sensi di quanto previsto dall'articolo 38 del decreto-legge 17 ottobre 2016, n. 189, convertito, con modificazioni, dalla legge 15 dicembre 2016, n. 229. </w:t>
      </w:r>
    </w:p>
    <w:p>
      <w:pPr>
        <w:pStyle w:val="P1"/>
        <w:rPr/>
      </w:pPr>
      <w:r>
        <w:rPr/>
        <w:t xml:space="preserve">5. Ai volontari lavoratori autonomi, aderenti a soggetti iscritti nell'Elenco nazionale di cui all'articolo 34, impiegati nelle attività previste dal presente articolo, e che ne fanno richiesta, è corrisposto il rimborso per il mancato guadagno giornaliero calcolato sulla base della dichiarazione del reddito presentata l'anno precedente a quello in cui è stata prestata l'opera di volontariato, nel limite di euro 103,30 giornalieri. Il limite di cui al presente comma è aggiornato, sulla base dell'inflazione, ogni 3 anni, con apposito decreto del Capo del Dipartimento della protezione civile da adottarsi di concerto con il Ministero dell'economia e delle finanze. </w:t>
      </w:r>
    </w:p>
    <w:p>
      <w:pPr>
        <w:pStyle w:val="P1"/>
        <w:rPr/>
      </w:pPr>
      <w:r>
        <w:rPr/>
        <w:t xml:space="preserve">6. Le disposizioni di cui al presente articolo, nonché dell'articolo 40, si applicano anche nel caso di iniziative ed attività, svolte all'estero, purché preventivamente autorizzate dal Dipartimento della protezione civile. </w:t>
      </w:r>
    </w:p>
    <w:p>
      <w:pPr>
        <w:pStyle w:val="Heading3"/>
        <w:rPr/>
      </w:pPr>
      <w:bookmarkStart w:id="50" w:name="__RefHeading___Toc504482854"/>
      <w:r>
        <w:rPr/>
        <w:t>Art. 40 Rimborso al volontariato organizzato di protezione civile delle spese autorizzate per attività di pianificazione, emergenza, addestramento e formazione teorico-pratica e diffusione della cultura e conoscenza della protezione civile</w:t>
      </w:r>
      <w:bookmarkEnd w:id="50"/>
      <w:r>
        <w:rPr/>
        <w:t xml:space="preserve"> </w:t>
      </w:r>
    </w:p>
    <w:p>
      <w:pPr>
        <w:pStyle w:val="Normal"/>
        <w:rPr/>
      </w:pPr>
      <w:r>
        <w:rPr/>
        <w:t xml:space="preserve">(Articolo 18 legge 225/1992; Articolo 5, comma 1, lettera a), 4, comma 1,m lettera m) e 7, comma 1, legge 106/2016; Articolo 4, comma 2, 5, comma 1, lettera y), 32, comma 4 e 41, comma 6, decreto legislativo 117/2017; Articoli 10,13 e 15 decreto del Presidente della Repubblica 194/2001) </w:t>
      </w:r>
    </w:p>
    <w:p>
      <w:pPr>
        <w:pStyle w:val="P1"/>
        <w:rPr/>
      </w:pPr>
      <w:r>
        <w:rPr/>
        <w:t xml:space="preserve">1. Le istanze volte ad ottenere il rimborso, da parte dei datori di lavoro dei volontari, per le spese sostenute in occasione di attività e di interventi autorizzati e relative agli emolumenti versati ai propri dipendenti nonché, da parte del volontariato organizzato di cui all'articolo 32, per le spese sostenute in occasione di attività e di interventi autorizzati, come elencate al comma 2, devono essere presentate al soggetto che ha reso la comunicazione di attivazione, che, effettuate le necessarie verifiche istruttorie, provvede ad effettuare i rimborsi nei limiti delle rispettive disponibilità di bilancio. In occasione della partecipazione ad emergenze di rilievo nazionale di particolare durata o a interventi all'estero. I rimborsi potranno anche essere oggetto di anticipazione da parte dell'autorità che ha autorizzato l'attività stessa. </w:t>
      </w:r>
    </w:p>
    <w:p>
      <w:pPr>
        <w:pStyle w:val="P1"/>
        <w:rPr/>
      </w:pPr>
      <w:r>
        <w:rPr/>
        <w:t xml:space="preserve">2. Possono essere ammesse a rimborso, anche parziale, sulla base di idonea documentazione giustificativa analitica le tipologie di spese sostenute in occasione di attività e di interventi autorizzati ed individuate nella direttiva di cui al comma 5. </w:t>
      </w:r>
    </w:p>
    <w:p>
      <w:pPr>
        <w:pStyle w:val="P1"/>
        <w:rPr/>
      </w:pPr>
      <w:r>
        <w:rPr/>
        <w:t xml:space="preserve">3. Le richieste di rimborso da parte delle organizzazioni di volontariato e dei datori di lavoro devono pervenire entro i due anni successivi alla conclusione dell'intervento o dell'attività. </w:t>
      </w:r>
    </w:p>
    <w:p>
      <w:pPr>
        <w:pStyle w:val="P1"/>
        <w:rPr/>
      </w:pPr>
      <w:r>
        <w:rPr/>
        <w:t xml:space="preserve">4. I benefici previsti dagli articoli 39 e dal presente articolo possono essere estesi dal Dipartimento della protezione civile anche ad altri enti del Terzo settore che non operano nel campo della protezione civile, in caso di emergenze di rilievo nazionale e a condizione che l'intervento di tali soggetti sia ritenuto essenziale per la migliore riuscita delle attività di protezione civile in corso o in programma e limitato, nel tempo, alle più urgenti esigenze. </w:t>
      </w:r>
    </w:p>
    <w:p>
      <w:pPr>
        <w:pStyle w:val="P1"/>
        <w:rPr/>
      </w:pPr>
      <w:r>
        <w:rPr/>
        <w:t xml:space="preserve">5. Con direttiva da adottare ai sensi dell'articolo 15, acquisito il parere del Comitato di cui all'articolo 42, sono definite le modalità e procedure per la presentazione delle istanze di rimborso, per la relativa istruttoria e la conseguente erogazione dei rimborsi spettanti. Fino all'entrata in vigore della direttiva di cui al presente comma, restano in vigore le procedure definite dal Dipartimento della protezione civile e, per quanto di competenza, dalle Regioni e Province autonome di Trento e di Bolzano ai sensi di quanto previsto dagli articoli 9 e 10 del decreto del Presidente della Repubblica 8 febbraio 2001, n. 194, dal paragrafo 2 della direttiva del Presidente del Consiglio dei ministri del 9 novembre 2012 recante «Indirizzi operativi per assicurare l'unitaria partecipazione delle organizzazioni di volontariato all'attività di protezione civile» pubblicata nella Gazzetta Ufficiale n. 27 del 1° febbraio 2013. </w:t>
      </w:r>
    </w:p>
    <w:p>
      <w:pPr>
        <w:pStyle w:val="Heading3"/>
        <w:rPr/>
      </w:pPr>
      <w:bookmarkStart w:id="51" w:name="__RefHeading___Toc504482855"/>
      <w:r>
        <w:rPr/>
        <w:t>Art. 41 Modalità di intervento del volontariato organizzato in occasione di situazioni di emergenza di protezione civile o nella loro imminenza</w:t>
      </w:r>
      <w:bookmarkEnd w:id="51"/>
      <w:r>
        <w:rPr/>
        <w:t xml:space="preserve"> </w:t>
      </w:r>
    </w:p>
    <w:p>
      <w:pPr>
        <w:pStyle w:val="Normal"/>
        <w:rPr/>
      </w:pPr>
      <w:r>
        <w:rPr/>
        <w:t xml:space="preserve">(Articolo 18 legge 225/1992; Articolo 5, comma 1, lettera a), 4, comma 1,m lettera m) e 7, comma 1, legge 106/2016; Articolo 4, comma 2, 5, comma 1, lettera y), 32, comma 4, e 41, comma 6, decreto legislativo 117/2017; Articolo 11, decreto del Presidente della Repubblica 194/2001) </w:t>
      </w:r>
    </w:p>
    <w:p>
      <w:pPr>
        <w:pStyle w:val="P1"/>
        <w:rPr/>
      </w:pPr>
      <w:r>
        <w:rPr/>
        <w:t xml:space="preserve">1. Il volontariato organizzato di cui all'articolo 32 presta la propria opera, in occasione di situazioni di emergenza di protezione civile, o nella loro imminenza, secondo quanto previsto nella pianificazione di protezione civile di cui all'articolo 18 e su richiesta dell'autorità amministrativa di protezione civile competente. Il coordinamento dell'intervento dei soggetti iscritti negli elenchi territoriali di cui all'articolo 34, comma 3, lettera a) in caso di emergenza è assicurato dalla struttura di protezione civile della Regione o Provincia autonoma di appartenenza. Il coordinamento dell'intervento dei soggetti iscritti nell'elenco centrale di cui all'articolo 34, comma 3, lettera b), è assicurato dal Dipartimento della protezione civile. </w:t>
      </w:r>
    </w:p>
    <w:p>
      <w:pPr>
        <w:pStyle w:val="P1"/>
        <w:rPr/>
      </w:pPr>
      <w:r>
        <w:rPr/>
        <w:t xml:space="preserve">2. Ove volontari di protezione civile, al momento del verificarsi di un evento di cui al comma 1, si trovino sul luogo e siano nell'assoluta impossibilità di avvisare le competenti pubbliche autorità, possono prestare i primi interventi, fermo restando l'obbligo di dare immediata notizia dei fatti e dell'intervento alle autorità di protezione civile cui spettano il coordinamento e la direzione degli interventi di soccorso. </w:t>
      </w:r>
    </w:p>
    <w:p>
      <w:pPr>
        <w:pStyle w:val="Heading3"/>
        <w:rPr/>
      </w:pPr>
      <w:bookmarkStart w:id="52" w:name="__RefHeading___Toc504482856"/>
      <w:r>
        <w:rPr/>
        <w:t>Art. 42 Comitato nazionale del volontariato di protezione civile</w:t>
      </w:r>
      <w:bookmarkEnd w:id="52"/>
      <w:r>
        <w:rPr/>
        <w:t xml:space="preserve"> </w:t>
      </w:r>
    </w:p>
    <w:p>
      <w:pPr>
        <w:pStyle w:val="Normal"/>
        <w:rPr/>
      </w:pPr>
      <w:r>
        <w:rPr/>
        <w:t xml:space="preserve">(Articolo 18 legge 225/1992; Articolo 5, comma 1, lettera a), 4, comma 1,m lettera m) e 7, comma 1, legge 106/2016; Articolo 4, comma 2, 5, comma 1, lettera y), 32, comma 4 e 41, comma 6, decreto legislativo 117/2017; Articolo 12, decreto del Presidente della Repubblica 194/2001) </w:t>
      </w:r>
    </w:p>
    <w:p>
      <w:pPr>
        <w:pStyle w:val="P1"/>
        <w:rPr/>
      </w:pPr>
      <w:r>
        <w:rPr/>
        <w:t xml:space="preserve">1. La partecipazione del volontariato organizzato di protezione civile al Servizio nazionale è realizzata anche attraverso la sua consultazione nell'ambito del Comitato nazionale di volontariato di protezione civile, costituito con decreto del Presidente del Consiglio dei ministri adottato previa intesa in Conferenza unificata di cui al decreto legislativo 28 agosto 1997, n. 281. </w:t>
      </w:r>
    </w:p>
    <w:p>
      <w:pPr>
        <w:pStyle w:val="P1"/>
        <w:rPr/>
      </w:pPr>
      <w:r>
        <w:rPr/>
        <w:t xml:space="preserve">2. Il Comitato, che dura in carica 3 anni e svolge la sua attività a titolo gratuito, è composto da due commissioni: </w:t>
      </w:r>
    </w:p>
    <w:p>
      <w:pPr>
        <w:pStyle w:val="P2"/>
        <w:rPr/>
      </w:pPr>
      <w:r>
        <w:rPr/>
        <w:t xml:space="preserve">a) la Commissione nazionale, composta da un volontario rappresentante per ciascuno dei soggetti iscritti nell'elenco centrale di cui all'articolo 34, comma 3, lettera b), designato dal rispettivo legale rappresentante; </w:t>
      </w:r>
    </w:p>
    <w:p>
      <w:pPr>
        <w:pStyle w:val="P2"/>
        <w:rPr/>
      </w:pPr>
      <w:r>
        <w:rPr/>
        <w:t xml:space="preserve">b) la Commissione territoriale, composta da un volontario rappresentante dei soggetti iscritti in ciascun elenco territoriale di cui all'articolo 34, comma 3, lettera a), designato per ciascuna Regione e Provincia autonoma secondo le forme di rappresentanza e consultazione rispettivamente disciplinate. </w:t>
      </w:r>
    </w:p>
    <w:p>
      <w:pPr>
        <w:pStyle w:val="P1"/>
        <w:rPr/>
      </w:pPr>
      <w:r>
        <w:rPr/>
        <w:t xml:space="preserve">3. Il Comitato, che si riunisce in forma plenaria mediante incontri dei rappresentanti delle due Commissioni, designati in egual misura dalle stesse, e le due Commissioni adottano i rispettivi regolamenti di funzionamento, individuando, in particolare, all'interno di ciascuna Commissione, un organismo direttivo ristretto composto da non più di 10 membri con il compito di stimolarne e promuoverne l'attività. </w:t>
      </w:r>
    </w:p>
    <w:p>
      <w:pPr>
        <w:pStyle w:val="P1"/>
        <w:rPr/>
      </w:pPr>
      <w:r>
        <w:rPr/>
        <w:t xml:space="preserve">4. Fino all'insediamento del Comitato di cui al comma 1, continua ad operare la Consulta Nazionale delle organizzazioni di volontariato di protezione civile costituita con decreto del Presidente del Consiglio dei ministri del 25 gennaio 2008, pubblicato nella Gazzetta Ufficiale n. 61 del 12 marzo 2008, nella composizione definita con il decreto del Capo del Dipartimento della protezione civile del 21 ottobre 2014. </w:t>
      </w:r>
    </w:p>
    <w:p>
      <w:pPr>
        <w:pStyle w:val="Heading1"/>
        <w:rPr/>
      </w:pPr>
      <w:bookmarkStart w:id="53" w:name="__RefHeading___Toc504482857"/>
      <w:bookmarkEnd w:id="53"/>
      <w:r>
        <w:rPr/>
        <w:t xml:space="preserve">Capo VI </w:t>
        <w:br/>
        <w:t>Misure e strumenti organizzativi e finanziari per la realizzazione delle attività di protezione civile</w:t>
      </w:r>
    </w:p>
    <w:p>
      <w:pPr>
        <w:pStyle w:val="Heading3"/>
        <w:rPr/>
      </w:pPr>
      <w:bookmarkStart w:id="54" w:name="__RefHeading___Toc504482858"/>
      <w:r>
        <w:rPr/>
        <w:t>Art. 43 Fondo nazionale di protezione civile per le attività di previsione e prevenzione</w:t>
      </w:r>
      <w:bookmarkEnd w:id="54"/>
      <w:r>
        <w:rPr/>
        <w:t xml:space="preserve"> </w:t>
      </w:r>
    </w:p>
    <w:p>
      <w:pPr>
        <w:pStyle w:val="Normal"/>
        <w:rPr/>
      </w:pPr>
      <w:r>
        <w:rPr/>
        <w:t xml:space="preserve">(Articolo 19, legge 225/1992; Articolo 6-bis, decreto-legge 343/2001, conv. legge 401/2001) </w:t>
      </w:r>
    </w:p>
    <w:p>
      <w:pPr>
        <w:pStyle w:val="P1"/>
        <w:rPr/>
      </w:pPr>
      <w:r>
        <w:rPr/>
        <w:t xml:space="preserve">1. Le risorse per lo svolgimento delle attività di previsione e prevenzione dei rischi assicurate dal Dipartimento della protezione civile iscritte nel bilancio della Presidenza del Consiglio dei ministri provenienti dallo stato di previsione del Ministero dell'economia e delle finanze, costituiscono il «Fondo nazionale di protezione civile per le attività di previsione e prevenzione». </w:t>
      </w:r>
    </w:p>
    <w:p>
      <w:pPr>
        <w:pStyle w:val="P1"/>
        <w:rPr/>
      </w:pPr>
      <w:r>
        <w:rPr/>
        <w:t xml:space="preserve">2. Le somme che il Dipartimento della protezione civile trasferisce ad altre amministrazioni dello Stato per la realizzazione di specifici piani, programmi e progetti sono versate all'entrata del bilancio dello Stato per essere riassegnate nello stesso anno di riferimento con decreto del Ministro dell'economia e delle finanze alle pertinenti unità di voto dei relativi stati di previsione. </w:t>
      </w:r>
    </w:p>
    <w:p>
      <w:pPr>
        <w:pStyle w:val="Heading3"/>
        <w:rPr/>
      </w:pPr>
      <w:bookmarkStart w:id="55" w:name="__RefHeading___Toc504482859"/>
      <w:r>
        <w:rPr/>
        <w:t>Art. 44 Fondo per le emergenze nazionali</w:t>
      </w:r>
      <w:bookmarkEnd w:id="55"/>
      <w:r>
        <w:rPr/>
        <w:t xml:space="preserve"> </w:t>
      </w:r>
    </w:p>
    <w:p>
      <w:pPr>
        <w:pStyle w:val="Normal"/>
        <w:rPr/>
      </w:pPr>
      <w:r>
        <w:rPr/>
        <w:t xml:space="preserve">(Articolo 5, legge 225/1992) </w:t>
      </w:r>
    </w:p>
    <w:p>
      <w:pPr>
        <w:pStyle w:val="P1"/>
        <w:rPr/>
      </w:pPr>
      <w:r>
        <w:rPr/>
        <w:t xml:space="preserve">1. Per gli interventi conseguenti agli eventi di cui all'articolo 7, comma 1, lettera c), relativamente ai quali il Consiglio dei ministri delibera la dichiarazione dello stato di emergenza di rilievo nazionale, si provvede con l'utilizzo delle risorse del Fondo per le emergenze nazionali, istituito presso la Presidenza del Consiglio dei ministri - Dipartimento della protezione civile. </w:t>
      </w:r>
    </w:p>
    <w:p>
      <w:pPr>
        <w:pStyle w:val="P1"/>
        <w:rPr/>
      </w:pPr>
      <w:r>
        <w:rPr/>
        <w:t xml:space="preserve">2. Sul conto finanziario della Presidenza del Consiglio dei ministri, al termine di ciascun anno, dovranno essere evidenziati, in apposito allegato, gli utilizzi delle risorse finanziarie del «Fondo per le emergenze nazionali». </w:t>
      </w:r>
    </w:p>
    <w:p>
      <w:pPr>
        <w:pStyle w:val="Heading3"/>
        <w:rPr/>
      </w:pPr>
      <w:bookmarkStart w:id="56" w:name="__RefHeading___Toc504482860"/>
      <w:r>
        <w:rPr/>
        <w:t>Art. 45 Fondo regionale di protezione civile</w:t>
      </w:r>
      <w:bookmarkEnd w:id="56"/>
      <w:r>
        <w:rPr/>
        <w:t xml:space="preserve"> </w:t>
      </w:r>
    </w:p>
    <w:p>
      <w:pPr>
        <w:pStyle w:val="Normal"/>
        <w:rPr/>
      </w:pPr>
      <w:r>
        <w:rPr/>
        <w:t xml:space="preserve">(Articolo 138, commi 16 e 17, legge 388/2000; Articolo 19-sexies, comma 1, decreto-legge 266/2004, n. 266, conv. legge 306/2004) </w:t>
      </w:r>
    </w:p>
    <w:p>
      <w:pPr>
        <w:pStyle w:val="P1"/>
        <w:rPr/>
      </w:pPr>
      <w:r>
        <w:rPr/>
        <w:t xml:space="preserve">1. Il «Fondo regionale di protezione civile», iscritto nel bilancio autonomo della Presidenza del Consiglio dei ministri, contribuisce al potenziamento del sistema di protezione civile delle Regioni e degli Enti locali, e concorre agli interventi diretti a fronteggiare esigenze urgenti conseguenti alle emergenze di cui all'articolo 7, comma 1, lettera b). </w:t>
      </w:r>
    </w:p>
    <w:p>
      <w:pPr>
        <w:pStyle w:val="P1"/>
        <w:rPr/>
      </w:pPr>
      <w:r>
        <w:rPr/>
        <w:t xml:space="preserve">2. Con apposito decreto del Presidente del Consiglio dei ministri, d'intesa con la Conferenza unificata, vengono disciplinati i criteri di riparto e le modalità di trasferimento delle risorse da destinare a ciascuna Regione, nonché le relative attività di monitoraggio. </w:t>
      </w:r>
    </w:p>
    <w:p>
      <w:pPr>
        <w:pStyle w:val="Heading3"/>
        <w:rPr/>
      </w:pPr>
      <w:bookmarkStart w:id="57" w:name="__RefHeading___Toc504482861"/>
      <w:r>
        <w:rPr/>
        <w:t>Art. 46 Strumenti organizzativi per la realizzazione delle attività di protezione civile</w:t>
      </w:r>
      <w:bookmarkEnd w:id="57"/>
      <w:r>
        <w:rPr/>
        <w:t xml:space="preserve"> </w:t>
      </w:r>
    </w:p>
    <w:p>
      <w:pPr>
        <w:pStyle w:val="Normal"/>
        <w:rPr/>
      </w:pPr>
      <w:r>
        <w:rPr/>
        <w:t xml:space="preserve">(Articolo 3-bis, legge 225/1992) </w:t>
      </w:r>
    </w:p>
    <w:p>
      <w:pPr>
        <w:pStyle w:val="P1"/>
        <w:rPr/>
      </w:pPr>
      <w:r>
        <w:rPr/>
        <w:t xml:space="preserve">1. Le componenti e strutture operative del Servizio nazionale promuovono la crescita professionale specialistica del personale e degli operatori del Servizio medesimo, con particolare riguardo all'esercizio delle funzioni di presidio delle sale operative e della rete dei centri funzionali. </w:t>
      </w:r>
    </w:p>
    <w:p>
      <w:pPr>
        <w:pStyle w:val="Heading1"/>
        <w:rPr/>
      </w:pPr>
      <w:bookmarkStart w:id="58" w:name="__RefHeading___Toc504482862"/>
      <w:bookmarkEnd w:id="58"/>
      <w:r>
        <w:rPr/>
        <w:t xml:space="preserve">Capo VII </w:t>
        <w:br/>
        <w:t>Norme transitorie, di coordinamento e finali</w:t>
      </w:r>
    </w:p>
    <w:p>
      <w:pPr>
        <w:pStyle w:val="Heading3"/>
        <w:rPr/>
      </w:pPr>
      <w:bookmarkStart w:id="59" w:name="__RefHeading___Toc504482863"/>
      <w:r>
        <w:rPr/>
        <w:t>Art. 47 Coordinamento dei riferimenti normativi</w:t>
      </w:r>
      <w:bookmarkEnd w:id="59"/>
      <w:r>
        <w:rPr/>
        <w:t xml:space="preserve"> </w:t>
      </w:r>
    </w:p>
    <w:p>
      <w:pPr>
        <w:pStyle w:val="P1"/>
        <w:rPr/>
      </w:pPr>
      <w:r>
        <w:rPr/>
        <w:t xml:space="preserve">1. Tutti i riferimenti alla legge 24 febbraio 1992, n. 225 e ai relativi articoli, contenuti in altre disposizioni, si intendono riferiti al presente decreto e ai corrispondenti articoli. In particolare: </w:t>
      </w:r>
    </w:p>
    <w:p>
      <w:pPr>
        <w:pStyle w:val="P2"/>
        <w:rPr/>
      </w:pPr>
      <w:r>
        <w:rPr/>
        <w:t xml:space="preserve">a) l'articolo 11 della legge n. 225 del 1992, citato nell'articolo 4, comma 2, del decreto legislativo 29 maggio 2017, n. 97, deve intendersi riferito all'articolo 13 del presente decreto legislativo; </w:t>
      </w:r>
    </w:p>
    <w:p>
      <w:pPr>
        <w:pStyle w:val="P2"/>
        <w:rPr/>
      </w:pPr>
      <w:r>
        <w:rPr/>
        <w:t xml:space="preserve">b) gli articoli 2 e 5 della legge n. 225 del 1992, citati nei commi 6 e 8 dell'articolo 163 del decreto legislativo 18 aprile 2016, n. 50, devono intendersi rispettivamente riferiti agli articoli 7 e 24 del presente decreto; </w:t>
      </w:r>
    </w:p>
    <w:p>
      <w:pPr>
        <w:pStyle w:val="P2"/>
        <w:rPr/>
      </w:pPr>
      <w:r>
        <w:rPr/>
        <w:t xml:space="preserve">c) l'articolo 3-bis della legge n. 225 del 1992, citato nell'articolo 39, comma 1, del decreto-legge 17 ottobre 2016, n. 189, convertito, con modificazioni, dalla legge 15 dicembre 2016, n. 229, deve intendersi riferito all'articolo 17 del presente decreto; </w:t>
      </w:r>
    </w:p>
    <w:p>
      <w:pPr>
        <w:pStyle w:val="P2"/>
        <w:rPr/>
      </w:pPr>
      <w:r>
        <w:rPr/>
        <w:t xml:space="preserve">d) l'articolo 15 della legge n. 225 del 1992, citato nell'articolo 1, comma 112, legge 7 aprile 2014, n. 56, deve intendersi riferito all'articolo 12 del presente decreto; </w:t>
      </w:r>
    </w:p>
    <w:p>
      <w:pPr>
        <w:pStyle w:val="P2"/>
        <w:rPr/>
      </w:pPr>
      <w:r>
        <w:rPr/>
        <w:t xml:space="preserve">e) gli articoli 2 e 14 della legge n. 225 del 1992, citati nell'articolo 10, comma 1, del decreto legislativo 18 aprile 2012, n.61, devono intendersi rispettivamente riferiti agli articoli 7 e 9 del presente decreto; </w:t>
      </w:r>
    </w:p>
    <w:p>
      <w:pPr>
        <w:pStyle w:val="P2"/>
        <w:rPr/>
      </w:pPr>
      <w:r>
        <w:rPr/>
        <w:t xml:space="preserve">f) l'articolo 2 della legge n. 225 del 1992, citato nell'articolo 47, comma 1, della legge 24 dicembre 2012, n. 234, deve intendersi riferito all'articolo 7 del presente decreto; </w:t>
      </w:r>
    </w:p>
    <w:p>
      <w:pPr>
        <w:pStyle w:val="P2"/>
        <w:rPr/>
      </w:pPr>
      <w:r>
        <w:rPr/>
        <w:t xml:space="preserve">g) l'articolo 5 della legge n. 225 del 1992, citato negli articoli 11, comma 1, e nell'articolo 13, comma 2, del decreto legislativo 30 giugno 2011, n.123, deve intendersi riferito all'articolo 27 del presente decreto; </w:t>
      </w:r>
    </w:p>
    <w:p>
      <w:pPr>
        <w:pStyle w:val="P2"/>
        <w:rPr/>
      </w:pPr>
      <w:r>
        <w:rPr/>
        <w:t xml:space="preserve">h) l'articolo 11 della legge n. 225 del 1992, citato nell'articolo 92, comma 1, e nell'articolo 137, comma 1, del decreto legislativo 15 marzo 2010 n. 66, deve intendersi riferito all'articolo 13 del presente decreto; </w:t>
      </w:r>
    </w:p>
    <w:p>
      <w:pPr>
        <w:pStyle w:val="P2"/>
        <w:rPr/>
      </w:pPr>
      <w:r>
        <w:rPr/>
        <w:t xml:space="preserve">i) l'articolo 5 della legge n. 225 del 1992, citato negli articoli 119, comma 1, 133, comma 1, e nell'articolo 135, comma 1, del decreto legislativo 2 luglio 2010, n. 104, deve intendersi riferito agli articoli 24, 25 e 26 del presente decreto; </w:t>
      </w:r>
    </w:p>
    <w:p>
      <w:pPr>
        <w:pStyle w:val="P2"/>
        <w:rPr/>
      </w:pPr>
      <w:r>
        <w:rPr/>
        <w:t xml:space="preserve">l) l'articolo 5 della legge n. 225 del 1992, citato nell'articolo 8-bis, comma 1, del decreto-legge 30 novembre 2005, n. 245, convertito, con modificazioni, dalla legge 27 gennaio 2006, n. 21, deve intendersi riferito all'articolo 25 del presente decreto; </w:t>
      </w:r>
    </w:p>
    <w:p>
      <w:pPr>
        <w:pStyle w:val="P2"/>
        <w:rPr/>
      </w:pPr>
      <w:r>
        <w:rPr/>
        <w:t xml:space="preserve">m) l'articolo 5 della legge n. 225 del 1992, citato nell'articolo 67, commi 2 e 3, e nell'articolo 191, comma 1, del decreto legislativo 3 aprile 2006, n. 152, deve intendersi riferito agli articoli 24 e 25 del presente decreto; </w:t>
      </w:r>
    </w:p>
    <w:p>
      <w:pPr>
        <w:pStyle w:val="P2"/>
        <w:rPr/>
      </w:pPr>
      <w:r>
        <w:rPr/>
        <w:t xml:space="preserve">n) l'articolo 3, comma 6, legge n. 225 del 1992 citato nell'articolo 158-bis del decreto legislativo 3 aprile 2006, n. 152, deve intendersi riferito all'articolo 18, comma 3, del presente decreto; </w:t>
      </w:r>
    </w:p>
    <w:p>
      <w:pPr>
        <w:pStyle w:val="P2"/>
        <w:rPr/>
      </w:pPr>
      <w:r>
        <w:rPr/>
        <w:t xml:space="preserve">o) gli articoli 10 e 11 della legge n. 225 del 1992, citati nell'articolo 1, comma 2, nell'articolo 3, comma 1, e nell'articolo 24, comma 2, del decreto legislativo 8 marzo 2006, n. 139, devono intendersi rispettivamente riferiti agli articoli 14 e 13 del presente decreto; </w:t>
      </w:r>
    </w:p>
    <w:p>
      <w:pPr>
        <w:pStyle w:val="P2"/>
        <w:rPr/>
      </w:pPr>
      <w:r>
        <w:rPr/>
        <w:t xml:space="preserve">p) l'articolo 5 della legge n. 225 del 1992, citato nell'articolo 15, comma 1, della legge 31 ottobre 2003, n. 306, deve intendersi riferito all'articolo 25 del presente decreto; </w:t>
      </w:r>
    </w:p>
    <w:p>
      <w:pPr>
        <w:pStyle w:val="P2"/>
        <w:rPr/>
      </w:pPr>
      <w:r>
        <w:rPr/>
        <w:t xml:space="preserve">q) l'articolo 5 della legge n. 225 del 1992, citato nell'articolo 22, comma 2, del decreto legislativo 19 maggio 2000, n. 139, deve intendersi riferito agli articoli 25 e 26 del presente decreto; </w:t>
      </w:r>
    </w:p>
    <w:p>
      <w:pPr>
        <w:pStyle w:val="P2"/>
        <w:rPr/>
      </w:pPr>
      <w:r>
        <w:rPr/>
        <w:t xml:space="preserve">r) l'articolo 5 della legge n. 225 del 1992, citato nell'articolo 1, comma 1, e nell'articolo 2, comma 2, del decreto-legge 12 ottobre 2000, n. 279, convertito, con modificazioni, dalla legge 11 dicembre 2000, n. 365, deve intendersi riferito agli articoli 24, 25 e 26 del presente decreto; </w:t>
      </w:r>
    </w:p>
    <w:p>
      <w:pPr>
        <w:pStyle w:val="P2"/>
        <w:rPr/>
      </w:pPr>
      <w:r>
        <w:rPr/>
        <w:t xml:space="preserve">s) gli articoli 6 e 17 della legge n. 225 del 1992, citati nell'articolo 2, commi 1 e 2, del decreto legislativo 29 settembre 1999, n. 381, devono intendersi rispettivamente riferiti agli articoli 4, 13 e 19 del presente decreto; </w:t>
      </w:r>
    </w:p>
    <w:p>
      <w:pPr>
        <w:pStyle w:val="P2"/>
        <w:rPr/>
      </w:pPr>
      <w:r>
        <w:rPr/>
        <w:t xml:space="preserve">t) l'articolo 2 della legge n. 225 del 1992, citato nell'articolo 54, comma 2-bis, del decreto legislativo 30 luglio 1999, n. 300, deve intendersi riferito all'articolo 7 del presente decreto; </w:t>
      </w:r>
    </w:p>
    <w:p>
      <w:pPr>
        <w:pStyle w:val="P2"/>
        <w:rPr/>
      </w:pPr>
      <w:r>
        <w:rPr/>
        <w:t xml:space="preserve">u) l'articolo 11 della legge n. 225 del 1992, citato nell'articolo 1, comma 6, lettera a), numero 2) della legge 31 luglio 1997, n. 249, deve intendersi riferito all'articolo 13 del presente decreto; </w:t>
      </w:r>
    </w:p>
    <w:p>
      <w:pPr>
        <w:pStyle w:val="P2"/>
        <w:rPr/>
      </w:pPr>
      <w:r>
        <w:rPr/>
        <w:t xml:space="preserve">v) l'articolo 10 della legge n. 225 del 1992, citato nell'articolo 123, comma 2, del decreto legislativo 17 marzo 1995, n. 230, deve intendersi riferito all'articolo 14 del presente decreto; </w:t>
      </w:r>
    </w:p>
    <w:p>
      <w:pPr>
        <w:pStyle w:val="P2"/>
        <w:rPr/>
      </w:pPr>
      <w:r>
        <w:rPr/>
        <w:t xml:space="preserve">z) l'articolo 5 della legge n. 225 del 1992, citato nell'articolo 12, comma 7, della legge 21 novembre 2000, n. 353, deve intendersi riferito agli articoli 25 e 26 del presente decreto. </w:t>
      </w:r>
    </w:p>
    <w:p>
      <w:pPr>
        <w:pStyle w:val="Heading3"/>
        <w:rPr/>
      </w:pPr>
      <w:bookmarkStart w:id="60" w:name="__RefHeading___Toc504482864"/>
      <w:r>
        <w:rPr/>
        <w:t>Art. 48 Abrogazioni</w:t>
      </w:r>
      <w:bookmarkEnd w:id="60"/>
      <w:r>
        <w:rPr/>
        <w:t xml:space="preserve"> </w:t>
      </w:r>
    </w:p>
    <w:p>
      <w:pPr>
        <w:pStyle w:val="P1"/>
        <w:rPr/>
      </w:pPr>
      <w:r>
        <w:rPr/>
        <w:t xml:space="preserve">1. A decorrere dalla data di entrata in vigore del presente decreto sono abrogate le seguenti disposizioni: </w:t>
      </w:r>
    </w:p>
    <w:p>
      <w:pPr>
        <w:pStyle w:val="P2"/>
        <w:rPr/>
      </w:pPr>
      <w:r>
        <w:rPr/>
        <w:t xml:space="preserve">a) la legge 24 febbraio 1992, n. 225; </w:t>
      </w:r>
    </w:p>
    <w:p>
      <w:pPr>
        <w:pStyle w:val="P2"/>
        <w:rPr/>
      </w:pPr>
      <w:r>
        <w:rPr/>
        <w:t xml:space="preserve">b) l'articolo 23-sexies, comma 4, del decreto-legge 30 gennaio 1998, n. 6, convertito, con modificazioni, dalla legge 30 marzo 1998, n. 61; </w:t>
      </w:r>
    </w:p>
    <w:p>
      <w:pPr>
        <w:pStyle w:val="P2"/>
        <w:rPr/>
      </w:pPr>
      <w:r>
        <w:rPr/>
        <w:t xml:space="preserve">c) l'articolo 107, comma 1, lettere a), b), c), d), f) numeri 1), 2) e 4), g) e h) e comma 2 nonché l'articolo 108 del decreto legislativo 31 marzo 1998, n. 112; </w:t>
      </w:r>
    </w:p>
    <w:p>
      <w:pPr>
        <w:pStyle w:val="P2"/>
        <w:rPr/>
      </w:pPr>
      <w:r>
        <w:rPr/>
        <w:t xml:space="preserve">d) il decreto del Presidente della Repubblica 8 febbraio 2001, n.194; </w:t>
      </w:r>
    </w:p>
    <w:p>
      <w:pPr>
        <w:pStyle w:val="P2"/>
        <w:rPr/>
      </w:pPr>
      <w:r>
        <w:rPr/>
        <w:t xml:space="preserve">e) l'articolo 5 del decreto-legge 7 settembre 2001, n. 343, convertito, con modificazioni, dalla legge 9 novembre 2001, n. 401; </w:t>
      </w:r>
    </w:p>
    <w:p>
      <w:pPr>
        <w:pStyle w:val="P2"/>
        <w:rPr/>
      </w:pPr>
      <w:r>
        <w:rPr/>
        <w:t xml:space="preserve">f) l'articolo 3 del decreto-legge 4 novembre 2002, n. 245, convertito, con modificazioni, dalla legge 27 dicembre 2002, n. 286; </w:t>
      </w:r>
    </w:p>
    <w:p>
      <w:pPr>
        <w:pStyle w:val="P2"/>
        <w:rPr/>
      </w:pPr>
      <w:r>
        <w:rPr/>
        <w:t xml:space="preserve">g) gli articoli 4 e 8 del decreto-legge 31 maggio 2005, n. 90, convertito, con modificazioni, dalla legge 26 luglio 2005, n. 152; </w:t>
      </w:r>
    </w:p>
    <w:p>
      <w:pPr>
        <w:pStyle w:val="P2"/>
        <w:rPr/>
      </w:pPr>
      <w:r>
        <w:rPr/>
        <w:t xml:space="preserve">h) l'articolo 6, comma 1, del decreto-legge 9 ottobre 2006, n. 263, convertito, con modificazioni, dalla legge 6 dicembre 2006, n.290; </w:t>
      </w:r>
    </w:p>
    <w:p>
      <w:pPr>
        <w:pStyle w:val="P2"/>
        <w:rPr/>
      </w:pPr>
      <w:r>
        <w:rPr/>
        <w:t xml:space="preserve">i) l'articolo 14 del decreto-legge 23 maggio 2008, n. 90, convertito, con modificazioni, dalla legge 14 luglio 2008, n. 123; </w:t>
      </w:r>
    </w:p>
    <w:p>
      <w:pPr>
        <w:pStyle w:val="P2"/>
        <w:rPr/>
      </w:pPr>
      <w:r>
        <w:rPr/>
        <w:t xml:space="preserve">l) l'articolo 4, comma 9-bis, e l'articolo 15, commi 2 e 3, del decreto-legge 28 aprile 2009, n. 39, convertito, con modificazioni, dalla legge 24 giugno 2009, n. 77; </w:t>
      </w:r>
    </w:p>
    <w:p>
      <w:pPr>
        <w:pStyle w:val="P2"/>
        <w:rPr/>
      </w:pPr>
      <w:r>
        <w:rPr/>
        <w:t xml:space="preserve">m) l'articolo 1, commi 1 e 3 e l'articolo 1-bis del decreto-legge 15 maggio 2012, n. 59, convertito, con modificazioni, dalla legge 12 luglio 2012, n. 100; </w:t>
      </w:r>
    </w:p>
    <w:p>
      <w:pPr>
        <w:pStyle w:val="P2"/>
        <w:rPr/>
      </w:pPr>
      <w:r>
        <w:rPr/>
        <w:t xml:space="preserve">n) l'articolo 1, comma 422, della legge 27 dicembre 2013, n. 147;   </w:t>
      </w:r>
    </w:p>
    <w:p>
      <w:pPr>
        <w:pStyle w:val="P2"/>
        <w:rPr/>
      </w:pPr>
      <w:r>
        <w:rPr/>
        <w:t xml:space="preserve">o) l'articolo 27 della legge 29 luglio 2015, n. 115. </w:t>
      </w:r>
    </w:p>
    <w:p>
      <w:pPr>
        <w:pStyle w:val="Heading3"/>
        <w:rPr/>
      </w:pPr>
      <w:r>
        <w:rPr>
          <w:rFonts w:eastAsia="Tahoma"/>
        </w:rPr>
        <w:t xml:space="preserve"> </w:t>
      </w:r>
      <w:bookmarkStart w:id="61" w:name="__RefHeading___Toc504482865"/>
      <w:r>
        <w:rPr/>
        <w:t>Art. 49 Clausola di invarianza finanziaria</w:t>
      </w:r>
      <w:bookmarkEnd w:id="61"/>
      <w:r>
        <w:rPr/>
        <w:t xml:space="preserve"> </w:t>
      </w:r>
    </w:p>
    <w:p>
      <w:pPr>
        <w:pStyle w:val="Normal"/>
        <w:rPr/>
      </w:pPr>
      <w:r>
        <w:rPr/>
        <w:t xml:space="preserve">(Articolo 1, comma 2, lettera l), legge 30/2017) </w:t>
      </w:r>
    </w:p>
    <w:p>
      <w:pPr>
        <w:pStyle w:val="P1"/>
        <w:rPr/>
      </w:pPr>
      <w:r>
        <w:rPr/>
        <w:t xml:space="preserve">1. Le Amministrazioni competenti provvedono all'attuazione del presente decreto nell'ambito delle risorse umane, strumentali e finanziarie disponibili a legislazione vigente e, comunque, senza nuovi o maggiori oneri per la finanza pubblica. </w:t>
      </w:r>
    </w:p>
    <w:p>
      <w:pPr>
        <w:pStyle w:val="Heading3"/>
        <w:rPr/>
      </w:pPr>
      <w:bookmarkStart w:id="62" w:name="__RefHeading___Toc504482866"/>
      <w:r>
        <w:rPr/>
        <w:t>Art. 50 Norme transitorie e finali</w:t>
      </w:r>
      <w:bookmarkEnd w:id="62"/>
      <w:r>
        <w:rPr/>
        <w:t xml:space="preserve"> </w:t>
      </w:r>
    </w:p>
    <w:p>
      <w:pPr>
        <w:pStyle w:val="Normal"/>
        <w:rPr/>
      </w:pPr>
      <w:r>
        <w:rPr/>
        <w:t xml:space="preserve">(Articolo 1, comma 3, lettera b), legge 30/2017) </w:t>
      </w:r>
    </w:p>
    <w:p>
      <w:pPr>
        <w:pStyle w:val="P1"/>
        <w:rPr/>
      </w:pPr>
      <w:r>
        <w:rPr/>
        <w:t xml:space="preserve">1. Fino all'adozione dei provvedimenti attuativi previsti dal presente decreto, continuano a trovare applicazione le disposizioni previgenti. </w:t>
      </w:r>
    </w:p>
    <w:p>
      <w:pPr>
        <w:pStyle w:val="P1"/>
        <w:rPr/>
      </w:pPr>
      <w:r>
        <w:rPr/>
        <w:t xml:space="preserve">2. Le disposizioni di cui al presente decreto si applicano alle attività, deliberazioni, atti e provvedimenti posti in essere o emanati successivamente alla data della sua entrata in vigore.   Il Presente decreto, munito del sigillo dello Stato, sarà inserito nella Raccolta ufficiale degli atti normativi della Repubblica italiana. È fatto obbligo a chiunque spetti di osservarlo e farlo osservare.   </w:t>
      </w:r>
    </w:p>
    <w:p>
      <w:pPr>
        <w:pStyle w:val="Normal"/>
        <w:rPr/>
      </w:pPr>
      <w:r>
        <w:rPr/>
      </w:r>
    </w:p>
    <w:p>
      <w:pPr>
        <w:pStyle w:val="Normal"/>
        <w:jc w:val="center"/>
        <w:rPr/>
      </w:pPr>
      <w:r>
        <w:rPr/>
        <w:t>Dato a Roma, addì 2 gennaio 2018</w:t>
      </w:r>
    </w:p>
    <w:p>
      <w:pPr>
        <w:pStyle w:val="Normal"/>
        <w:rPr/>
      </w:pPr>
      <w:r>
        <w:rPr/>
        <w:t xml:space="preserve"> </w:t>
      </w:r>
    </w:p>
    <w:p>
      <w:pPr>
        <w:pStyle w:val="Normal"/>
        <w:jc w:val="right"/>
        <w:rPr/>
      </w:pPr>
      <w:r>
        <w:rPr/>
        <w:t xml:space="preserve">MATTARELLA </w:t>
      </w:r>
    </w:p>
    <w:p>
      <w:pPr>
        <w:pStyle w:val="Normal"/>
        <w:rPr/>
      </w:pPr>
      <w:r>
        <w:rPr/>
        <w:t xml:space="preserve"> </w:t>
      </w:r>
    </w:p>
    <w:p>
      <w:pPr>
        <w:pStyle w:val="Normal"/>
        <w:rPr/>
      </w:pPr>
      <w:r>
        <w:rPr/>
        <w:t xml:space="preserve"> </w:t>
      </w:r>
    </w:p>
    <w:p>
      <w:pPr>
        <w:pStyle w:val="Normal"/>
        <w:rPr/>
      </w:pPr>
      <w:r>
        <w:rPr/>
        <w:t xml:space="preserve">Gentiloni Silveri, Presidente del Consiglio dei ministri </w:t>
      </w:r>
    </w:p>
    <w:p>
      <w:pPr>
        <w:pStyle w:val="Normal"/>
        <w:rPr/>
      </w:pPr>
      <w:r>
        <w:rPr/>
        <w:t xml:space="preserve">Minniti, Ministro dell'interno </w:t>
      </w:r>
    </w:p>
    <w:p>
      <w:pPr>
        <w:pStyle w:val="Normal"/>
        <w:rPr/>
      </w:pPr>
      <w:r>
        <w:rPr/>
        <w:t>Pinotti, Ministro della difesa</w:t>
      </w:r>
    </w:p>
    <w:p>
      <w:pPr>
        <w:pStyle w:val="Normal"/>
        <w:rPr/>
      </w:pPr>
      <w:r>
        <w:rPr/>
        <w:t xml:space="preserve">Alfano, Ministro degli affari esteri e della cooperazione internazionale </w:t>
      </w:r>
    </w:p>
    <w:p>
      <w:pPr>
        <w:pStyle w:val="Normal"/>
        <w:rPr/>
      </w:pPr>
      <w:r>
        <w:rPr/>
        <w:t xml:space="preserve">Poletti, Ministro del lavoro e delle politiche sociali </w:t>
      </w:r>
    </w:p>
    <w:p>
      <w:pPr>
        <w:pStyle w:val="Normal"/>
        <w:rPr/>
      </w:pPr>
      <w:r>
        <w:rPr/>
        <w:t xml:space="preserve">Galletti, Ministro dell'ambiente e della tutela del territorio e del mare </w:t>
      </w:r>
    </w:p>
    <w:p>
      <w:pPr>
        <w:pStyle w:val="Normal"/>
        <w:rPr/>
      </w:pPr>
      <w:r>
        <w:rPr/>
        <w:t xml:space="preserve">Padoan, Ministro dell'economia e delle finanze  </w:t>
      </w:r>
    </w:p>
    <w:p>
      <w:pPr>
        <w:pStyle w:val="Normal"/>
        <w:rPr/>
      </w:pPr>
      <w:r>
        <w:rPr/>
        <w:t xml:space="preserve">Franceschini, Ministro dei beni e delle attività culturali e del turismo </w:t>
      </w:r>
    </w:p>
    <w:p>
      <w:pPr>
        <w:pStyle w:val="Normal"/>
        <w:rPr/>
      </w:pPr>
      <w:r>
        <w:rPr/>
        <w:t xml:space="preserve">Delrio, Ministro delle infrastrutture e dei trasporti </w:t>
      </w:r>
    </w:p>
    <w:p>
      <w:pPr>
        <w:pStyle w:val="Normal"/>
        <w:rPr/>
      </w:pPr>
      <w:r>
        <w:rPr/>
      </w:r>
    </w:p>
    <w:p>
      <w:pPr>
        <w:pStyle w:val="Normal"/>
        <w:rPr/>
      </w:pPr>
      <w:r>
        <w:rPr/>
        <w:t xml:space="preserve">Visto, Il Guardasigilli: Orlando </w:t>
      </w:r>
    </w:p>
    <w:p>
      <w:pPr>
        <w:pStyle w:val="Normal"/>
        <w:rPr/>
      </w:pPr>
      <w:r>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iCs/>
        <w:color w:val="0000FF"/>
      </w:rPr>
    </w:pPr>
    <w:r>
      <w:rPr>
        <w:i/>
        <w:iCs/>
        <w:color w:val="0000FF"/>
      </w:rPr>
      <w:t>Codice della protezione civile</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gazzettaufficiale.it/atto/stampa/serie_generale/originario</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1363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7" r="-6" b="-17"/>
                  <a:stretch>
                    <a:fillRect/>
                  </a:stretch>
                </pic:blipFill>
                <pic:spPr bwMode="auto">
                  <a:xfrm>
                    <a:off x="0" y="0"/>
                    <a:ext cx="2413635" cy="790575"/>
                  </a:xfrm>
                  <a:prstGeom prst="rect">
                    <a:avLst/>
                  </a:prstGeom>
                </pic:spPr>
              </pic:pic>
            </a:graphicData>
          </a:graphic>
        </wp:inline>
      </w:drawing>
    </w:r>
    <w:r>
      <w:rPr/>
      <w:tab/>
      <w:tab/>
    </w:r>
    <w:r>
      <w:rPr/>
      <w:drawing>
        <wp:inline distT="0" distB="0" distL="0" distR="0">
          <wp:extent cx="74676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7" r="-7" b="-7"/>
                  <a:stretch>
                    <a:fillRect/>
                  </a:stretch>
                </pic:blipFill>
                <pic:spPr bwMode="auto">
                  <a:xfrm>
                    <a:off x="0" y="0"/>
                    <a:ext cx="746760" cy="75692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bCs/>
      <w:color w:val="3366FF"/>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ascii="Tahoma" w:hAnsi="Tahoma" w:cs="Tahoma"/>
      <w:b/>
      <w:bCs/>
      <w:i/>
      <w:iCs/>
      <w:color w:val="FF6600"/>
      <w:sz w:val="28"/>
      <w:szCs w:val="28"/>
    </w:rPr>
  </w:style>
  <w:style w:type="paragraph" w:styleId="Heading3">
    <w:name w:val="Heading 3"/>
    <w:basedOn w:val="Normal"/>
    <w:next w:val="TextBody"/>
    <w:qFormat/>
    <w:pPr>
      <w:numPr>
        <w:ilvl w:val="2"/>
        <w:numId w:val="1"/>
      </w:numPr>
      <w:spacing w:before="240" w:after="120"/>
      <w:outlineLvl w:val="2"/>
    </w:pPr>
    <w:rPr>
      <w:rFonts w:ascii="Tahoma" w:hAnsi="Tahoma" w:eastAsia="Arial Unicode MS" w:cs="Tahoma"/>
      <w:b/>
      <w:bCs/>
      <w:color w:val="0000FF"/>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Carpredefinitoparagrafo">
    <w:name w:val="Car. predefinito paragrafo"/>
    <w:qFormat/>
    <w:rPr/>
  </w:style>
  <w:style w:type="character" w:styleId="InternetLink">
    <w:name w:val="Hyperlink"/>
    <w:rPr>
      <w:color w:val="0000FF"/>
      <w:u w:val="single"/>
    </w:rPr>
  </w:style>
  <w:style w:type="character" w:styleId="Riferimento">
    <w:name w:val="riferimento"/>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Dentro">
    <w:name w:val="dentro"/>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shadow/>
      <w:color w:val="3366FF"/>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ssetto">
    <w:name w:val="grassetto"/>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ts2">
    <w:name w:val="TOC 2"/>
    <w:basedOn w:val="Normal"/>
    <w:next w:val="Normal"/>
    <w:pPr>
      <w:tabs>
        <w:tab w:val="clear" w:pos="708"/>
        <w:tab w:val="right" w:pos="9540" w:leader="dot"/>
      </w:tabs>
      <w:spacing w:before="120" w:after="0"/>
      <w:ind w:left="238" w:right="278" w:hanging="0"/>
    </w:pPr>
    <w:rPr>
      <w:color w:val="FF6600"/>
      <w:lang w:val="en-US" w:eastAsia="en-US"/>
    </w:rPr>
  </w:style>
  <w:style w:type="paragraph" w:styleId="Contents1">
    <w:name w:val="TOC 1"/>
    <w:basedOn w:val="Normal"/>
    <w:next w:val="Normal"/>
    <w:pPr>
      <w:tabs>
        <w:tab w:val="clear" w:pos="708"/>
        <w:tab w:val="right" w:pos="9540" w:leader="dot"/>
      </w:tabs>
      <w:spacing w:before="240" w:after="0"/>
    </w:pPr>
    <w:rPr>
      <w:lang w:val="en-US" w:eastAsia="en-US"/>
    </w:rPr>
  </w:style>
  <w:style w:type="paragraph" w:styleId="Contents3">
    <w:name w:val="TOC 3"/>
    <w:basedOn w:val="Normal"/>
    <w:next w:val="Normal"/>
    <w:pPr>
      <w:tabs>
        <w:tab w:val="clear" w:pos="708"/>
        <w:tab w:val="right" w:pos="9540" w:leader="dot"/>
      </w:tabs>
      <w:ind w:left="480" w:right="638"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819" w:leader="none"/>
        <w:tab w:val="right" w:pos="9638" w:leader="none"/>
      </w:tabs>
    </w:pPr>
    <w:rPr/>
  </w:style>
  <w:style w:type="paragraph" w:styleId="P1">
    <w:name w:val="p1"/>
    <w:basedOn w:val="PreformattatoHTML"/>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 w:leader="none"/>
        <w:tab w:val="left" w:pos="10992" w:leader="none"/>
        <w:tab w:val="left" w:pos="11908" w:leader="none"/>
        <w:tab w:val="left" w:pos="12824" w:leader="none"/>
        <w:tab w:val="left" w:pos="13740" w:leader="none"/>
        <w:tab w:val="left" w:pos="14656" w:leader="none"/>
      </w:tabs>
      <w:spacing w:before="120" w:after="0"/>
      <w:ind w:left="360" w:hanging="360"/>
      <w:jc w:val="both"/>
    </w:pPr>
    <w:rPr>
      <w:rFonts w:ascii="Tahoma" w:hAnsi="Tahoma" w:cs="Tahoma"/>
    </w:rPr>
  </w:style>
  <w:style w:type="paragraph" w:styleId="P2">
    <w:name w:val="p2"/>
    <w:basedOn w:val="P1"/>
    <w:qFormat/>
    <w:pPr>
      <w:ind w:left="720" w:hanging="360"/>
    </w:pPr>
    <w:rPr/>
  </w:style>
  <w:style w:type="paragraph" w:styleId="P3">
    <w:name w:val="p3"/>
    <w:basedOn w:val="P2"/>
    <w:qFormat/>
    <w:pPr>
      <w:ind w:left="1068"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zzettaufficiale.it/atto/vediMenuHTML;jsessionid=gt-OX9Yz+1aXeq7Sxtv+jg__.ntc-as5-guri2b?atto.dataPubblicazioneGazzetta=2018-01-22&amp;atto.codiceRedazionale=18G00011&amp;tipoSerie=serie_generale&amp;tipoVigenza=originari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07:00Z</dcterms:created>
  <dc:creator>Luca Del Negro</dc:creator>
  <dc:description/>
  <cp:keywords/>
  <dc:language>en-US</dc:language>
  <cp:lastModifiedBy>Mauro Rivoir</cp:lastModifiedBy>
  <cp:lastPrinted>2018-01-23T15:04:00Z</cp:lastPrinted>
  <dcterms:modified xsi:type="dcterms:W3CDTF">2018-07-24T09:07:00Z</dcterms:modified>
  <cp:revision>6</cp:revision>
  <dc:subject/>
  <dc:title>DECRETO LEGISLATIVO 2 gennaio 2018, n</dc:title>
</cp:coreProperties>
</file>